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Сенсорика мобильных роботов (от сенсорики до интеллекта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Сенсорика мобильных роботов (от сенсорики до интеллекта)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енсоры роботов - физические принципы работы, классификация, примеры. Задачи сенсор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Дальномерная и угломерная локализация. Модель точных измер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аячная навигация. Метод наименьших квадратов в дальномерной лок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дометрическая локализация.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странства представления данных об окружающей среде робота. Построение базовых графов: сеточные представления, квадродеревья, граф види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Метод потенциалов (силовых полей) прокладки пути робота. Расчетные модели. У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Графовые модели прокладки пути робота. Волновой алгорит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Графовые модели прокладки пути робота. Алгоритм Дейкст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Графовые модели прокладки пути робота. Алгоритм А*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ИД-регулятор. Свойства. Понятие о терминальном управ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ехническое зрение. Метод выделения цветоконтрастной полосы на изображ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3. Дальномерные системы. Матрица дальностей, ее использование для планирования  движения робота. Метод эвристического выделения препятствий по нормалям к поверхност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Задача многолучевой пеленг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Синтез поведения, схемы синтеза. Поведенческая робототех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ИИ в робототехнике. Синтез гипотез, рассуждения. ДСМ в интеллектуальной робототехни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SLAM методы и алгоритмы в задаче лок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мерная и угломерная локализация. Модель точных измерений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етрическая локализац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ная навигация. Метод наименьших квадратов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тенциалов прокладки пути робота. Расчетные модели. Уравнен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овые модели. Алгоритм Дейкстры. Пример (звезда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вые модели. Алгоритм А*. Пример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ы роботов - физические принципы работы, классификация, пример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ыделения цветоконтрастной полосы на изображен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ноголучевой пеленгац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льномерные системы. Матрица дальностей, ее использование для планирования движения робота. Метод выделения препятствий по нормалям к поверхн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типовых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раф видимости для типичной аудитори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дания (коридор учебного корпуса). Предложить метод обход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пример волнового алгоритма для сетки 5х5. 1 препятствие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ить пример алгоритма Дейкстры для графа «звезда 5 лучей»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ить пример алгоритма Дейкстры для графа «звезда 6 лучей»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распределение нормалей для пирамиды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локальные операторы над матрицей яркост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мерная и угломерная локализация. Модель точных измерени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истемах технического зрения. Локальные операторы над матрицей яркости на примере оператора выделения контура (скачка градиента яркости)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распределение нормалей для пирамиды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етрическая локализация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ноголучевой пеленгации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пример алгоритма Дейкстры для графа «звезда 5 лучей»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Основы теоретической механики. М.: Изд-во Моск. ун-та, 200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Теоретическая механика. М.: Наука, 199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.Бройнль Встраиваемые робототехнические системы. Ижевск: Институт компьютерных исследований, 2012. 520 с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.И.Юревич Основы робототехники. СПб.: Изд-во БХВ, 2010. 36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ж. Крейг Введение в робототехнику: Механика и управление. Ижевск: Институт компьютерных исследований, 201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орн Б.К. Зрение роботов. М.: Мир, 1989. 489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орсайт Дэвид, Понс Жан Компьютерное зрение. Современный подход. М.: ИД «Вильямс», 2004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юарт Рассел, Питер Норвиг Искусственный интеллект. Современный подход. М.: ИД «Вильямс», 2015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robot.ru/13/zrenie-robotov.php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hudlit.ru/books/detail8073.html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euronus.com/stat.html</w:t>
        </w:r>
      </w:hyperlink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288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Искусственный_интеллект</w:t>
        </w:r>
      </w:hyperlink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Е. Павловский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Е. Павловский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3600" w:hanging="360"/>
      </w:pPr>
      <w:rPr>
        <w:u w:val="none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;Courier New" w:hAnsi="Liberation Mono;Courier New" w:eastAsia="Calibri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orobot.ru/13/zrenie-robotov.php" TargetMode="External"/><Relationship Id="rId6" Type="http://schemas.openxmlformats.org/officeDocument/2006/relationships/hyperlink" Target="http://www.nehudlit.ru/books/detail8073.html" TargetMode="External"/><Relationship Id="rId7" Type="http://schemas.openxmlformats.org/officeDocument/2006/relationships/hyperlink" Target="http://neuronus.com/stat.html" TargetMode="External"/><Relationship Id="rId8" Type="http://schemas.openxmlformats.org/officeDocument/2006/relationships/hyperlink" Target="https://ru.wikipedia.org/wiki/&#1048;&#1089;&#1082;&#1091;&#1089;&#1089;&#1090;&#1074;&#1077;&#1085;&#1085;&#1099;&#1081;_&#1080;&#1085;&#1090;&#1077;&#1083;&#1083;&#1077;&#1082;&#1090;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1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19:00Z</dcterms:modified>
  <cp:revision>2</cp:revision>
  <dc:subject/>
  <dc:title>               </dc:title>
</cp:coreProperties>
</file>