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 на иностранном языке: Additional chapters of Hamiltonian mechanics (Дополнительные главы гамильтоновой механики)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атематика; 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Additional chapters of Hamiltonian mechanics (Дополнительные главы гамильтоновой механики)»</w:t>
      </w:r>
      <w:r>
        <w:rPr/>
        <w:t xml:space="preserve"> является специальным курсом на английском языке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функциональный анализ, теоретическая механика, английский язык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, навыками общения на английском языке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К-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 осуществлять письменную и устную коммуникацию на иностранном языке (иностранных языках) в процессе межкультурного взаимодействия в академической и профессиональной сферах на основе современных коммуникативных технологий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3) Уметь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4 академических часа, отведенных на контактную работу обучающихся с преподавателем (32 часа – занятия лекционного типа, 2 часа – текущий контроль успеваемости), 74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odu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miltoni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e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Короткое введение в теорию гамильтоновых систе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. Local rigidity of a symplectic structur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окальная жесткость симплектической структуры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lows. The Poincare ma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ображения и потоки. Отображение Пуанкаре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Liouville integrability. (Интегрируемость по Лиувиллю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inca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curren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ore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chwarzschi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ttlew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or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еорема Пуанкаре о возвращении. Теорема Шварцшильда-Литтлвуд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iod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u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odro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ra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bi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Периодические решения. Оператор монодромии. Устойчивость в линейном приближении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Hill’s formula. (Формула Хилл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</w:t>
            </w:r>
            <w:r>
              <w:rPr>
                <w:lang w:val="en-US"/>
              </w:rPr>
              <w:t xml:space="preserve"> 8. Local asymptotic manifolds of a hyperbolic fixed point. </w:t>
            </w:r>
            <w:r>
              <w:rPr/>
              <w:t>(Локальные асимптотические многообразия гиперболической неподвижной точки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. Antiintegrable limit: symbolic dynamic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тиинтегрируемый предел: символическая динамик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iintegr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perbolic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ari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Антиинтегрируемый предел: гиперболичность инвариантного множеств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Separatrix splitting. (Расщепление сепаратрис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Hamiltonian action. (Гамильтоново действие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3. Measure entropy: definition and basic properti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трическая энтропия: определение и основные свойств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as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ro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r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per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amp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Метрическая энтропия: дальнейшие свойства и примеры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. Topological entropy: definition and basic properti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опологическая энтропия: определение и основные свойств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ема 16. </w:t>
            </w:r>
            <w:r>
              <w:rPr>
                <w:lang w:val="en-US"/>
              </w:rPr>
              <w:t>Topological</w:t>
            </w:r>
            <w:r>
              <w:rPr/>
              <w:t xml:space="preserve"> </w:t>
            </w:r>
            <w:r>
              <w:rPr>
                <w:lang w:val="en-US"/>
              </w:rPr>
              <w:t>entropy</w:t>
            </w:r>
            <w:r>
              <w:rPr/>
              <w:t xml:space="preserve">: </w:t>
            </w:r>
            <w:r>
              <w:rPr>
                <w:lang w:val="en-US"/>
              </w:rPr>
              <w:t>further</w:t>
            </w:r>
            <w:r>
              <w:rPr/>
              <w:t xml:space="preserve"> </w:t>
            </w:r>
            <w:r>
              <w:rPr>
                <w:lang w:val="en-US"/>
              </w:rPr>
              <w:t>propertie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examples</w:t>
            </w:r>
            <w:r>
              <w:rPr/>
              <w:t>. (Топологическая энтропия: дальнейшие свойства и примеры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. Экзаменационный билет состоит из двух вопросов из списка экзаменационных вопросов и одной задачи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1. Доказать, что отображение Пуанкаре, порожденное векторным полем, сохраняющим форму объема, также сохраняет некоторую форму объем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зать условия устойчивости/неустойчивости двузвенной траектории плоского бильярд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числить интеграл Пуанкаре-Мельникова в маятнике с колеблющейся точкой подвеса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ort introduction to the theory of Hamiltonian systems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cal asymptotic manifolds of a hyperbolic fixed point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усть семейство точных симплектических отображений двумерной области на себя является возмущением интегрируемого отображения. Предположим, что в невозмущенном отображении устойчивая ветвь сепаратрисы гиперболической неподвижной точки совпадает с неустойчивой сепаратрисной ветвью той же точки. Доказать, что в возмущенной системе соответствующие ветви имеют (как множества) непустое пересечени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ocal flexibility of a symplectic structure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tiintegra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mi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symbol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ynami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дача: Указать условия устойчивости/неустойчивости двузвенной траектории плоского бильярда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3) Уметь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письменную и устную коммуникацию на англий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. В. Болотин, А. В. Карапетян, Е. И. Кугушев, Д. В. Трещев Теоретическая механика. М.: Академия, 2010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Э.Цендер. Лекции по динамическим системам. М.-Ижевск: Ин-т компьютерных исследований, 201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.В. Трещев Гамильтонова механика. Лекционные курсы НОЦ. М.: МИАН, 2006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>
          <w:lang w:val="en-US"/>
        </w:rPr>
      </w:pPr>
      <w:r>
        <w:rPr>
          <w:lang w:val="en-US"/>
        </w:rPr>
        <w:t>Katok A., Hasselblatt B. Introduction to the modern theory of dynamical systems. Encyclopedia of mathematics and its applications. Vol 54. Cambridge: Cambridge University Press, 1995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рнольд В.И., Козлов В.В., Нейштадт А.И. Математические аспекты классической и небесной механики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lib.mexmat.ru/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англий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Д. В. Треще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Д. В. Треще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;Courier New" w:hAnsi="Liberation Mono;Courier New" w:eastAsia="Calibri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1:03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8T21:16:00Z</dcterms:modified>
  <cp:revision>4</cp:revision>
  <dc:subject/>
  <dc:title>               </dc:title>
</cp:coreProperties>
</file>