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Динамика систем со знакопеременной диссипацией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Динамика систем со знакопеременной диссипацией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, основы механики сплошных сред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4 академических часа, отведенных на контактную работу обучающихся с преподавателем (32 часа – занятия лекционного типа, 2 часа – текущий контроль успеваемости), 74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одъёмная сила – источник антидиссип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одъёмная сила – источник антидиссипации в задаче о буе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одъёмная сила – источник антидиссипации в задаче о галопирова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одъёмная сила – источник антидиссипации в задаче об авторотации вертуш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Стационарные режимы вращ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Тормозящая – ускоряющая си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7. Осесимметричный маятни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Пластинка вдоль держав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Пластинка поперёк держав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Ветроколесо Дарь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Случай струйного обтек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Движение тела вокруг неподвижной точ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Тривиальное и отклонённое положения равновесия оси те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Линейные колебания оси те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5. Устойчивость авторотационного режи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Геометрическая интерпретация условий устойчив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, претендующий на отличную оценку, должен самостоятельно провести модификацию любой задачи по своему выбору и провести параметрический анализ в рамках новой постановки. Например, дополнить задачу о галопировании конструктивным демпфированием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1.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опирование упругозакреплённого объекта.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динамический маятник – пластинка вдоль державк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2.</w:t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тела вокруг неподвижной точки.</w:t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динамический маятник – пластинка поперёк державк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окшин Б.Я., Самсонов В.А. Задача о движении тела в сопротивляющейся среде. Качественный анализ. Уч. пособие. М.: Изд-во Моск. ун-та, 2012. 237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окшин Б.Я., Привалов В.А., Самсонов В.А. Введение в задачу о движении точки и тела в сопротивляющейся среде. Уч. пособие. М.: Изд-во Моск. ун-та, 1992. 75 с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А. Самс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А. Самс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1:06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3T21:08:00Z</dcterms:modified>
  <cp:revision>3</cp:revision>
  <dc:subject/>
  <dc:title>               </dc:title>
</cp:coreProperties>
</file>