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Основы механики неголономных систем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Основы механики неголономных систем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Голономные и неголономные связи. Простейшие неголономные системы: сани Чаплыгина, шар на абсолютно шероховатой горизонтальной плоскости. Элементарное доказательство их неголоном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истемы Чаплыгина. Уравнения Чаплыгина. Вывод уравнений Чаплыгина из принципа Д’Аламбера – Лагранжа, записанного в обобщённых координат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Члены неголономности. Отличие уравнений Чаплыгина от уравнений Лагранжа. Примеры неголономных систем, для которых члены неголономности обращаются в нол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Энергия ускорений системы материальных точек и энергия ускорений твёрдого тела. Аналог формулы Кёнига для энергии ускор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евдоскорости и псевдокоординаты. Уравнения движения неголономных систем в форме уравнений Аппеля. Примеры решения задач с помощью уравнений Аппеля: шар на вращающейся горизонтальной плоскости, шар в вертикальном цилинд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Движение тяжёлого тела вращения по неподвижной абсолютно шероховатой горизонтальной плоскости. Энергия ускорений тела, уравнения движения тела в форме уравнений Аппел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Известные классические случаи полного решения задачи о движении тела вращения по абсолютно шероховатой горизонтальной плоскости: движение динамически симметричного шара и бесконечно тонкого круглого дис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Результаты Х.М. Муштари в задаче о движении тела вращения по абсолютно шероховатой горизонтальной плоскости. Дальнейшее развитие результатов, полученных Х.М. Муштар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Алгоритм Ковачича и его применение к задаче о движении тела вращения по абсолютно шероховатой горизонтальной плоскости: доказательство отсутствия лиувиллевых решений в задачах о движении по абсолютно шероховатой горизонтальной плоскости бесконечно тонкого диска, диска конечной толщины и то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Математические модели, описывающие движение человека на роликовой доске (скейтборде). Кинематика скейтборда. Простейшая математическая модель скейтборда, её уравнения движения в форме уравнений Аппел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Зависимость устойчивости равномерного прямолинейного движения скейтборда от направления движения. Случаи полного интегрирования уравнений неуправляемого движения скейтбор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Метод нормальной формы Пуанкаре и его применение для анализа нелинейных эффектов в динамике скейтборда при малых скоростях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инамика кельтского камня. Уравнения движения кельтского камня, условия существования стационарных вращений.  Зависимость устойчивости равномерного вращения кельтского камня от направления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Применение метода нормальной формы Пуанкаре для исследования нелинейных эффектов в динамике кельтского камня при малых угловых скоростях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Движение по горизонтальной плоскости тела, состоящего из двух симметричных пластинок. Олоид и тело, состоящее из двух эллиптических пластинок. Траектории точек касания тела с плоскостью на неподвиж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Положения равновесия тела, состоящего из двух симметричных пластинок и опирающегося на горизонтальную плоскость. Зависимость устойчивости положений равновесия от взаимного расположения пластин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* Математическая модель, описывающая движение человека на роликовой доске – снейкборде. Уравнения движения снейкборда в форме уравнений Аппеля. Обоснование основных принципов катания на снейкбор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сани (конёк) Чаплыгина. Элементарное доказательство её неголономн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шар на абсолютно шероховатой плоскости. Элементарное доказательство её неголономн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ые системы Чаплыгина. Уравнения Чаплыгина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нергия ускорений системы материальных точек и энергия ускорений твёрдого тела. Аналог формулы Кёнига для энергии ускорений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на вращающейся горизонтальной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в вертикальном цилиндре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яжёлого тела вращения на неподвижной абсолютно шероховатой горизонтальной плоскости. Энергия ускорений тела, уравнения движения тела в форме уравнений Аппел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плоскости неоднородного динамически симметричного шара. Уравнения движения шара в форме уравнений Аппеля, первые интегралы уравнений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бесконечно тонкого круглого диска. Выражения для компонент угловой скорости диска с помощью гипергеометрических рядов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динамически симметричного параболоида в случае Х.М. Муштари. Уравнения движения параболоида в форме уравнений Аппеля и их первые интегралы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веретенообразного тела в случае Х.М. Муштари. Уравнения движения тела и их первые интегралы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модели, описывающие движение человека на роликовой доске – скейтборде. Кинематика скейтборда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ая математическая модель скейтборда, её уравнения движения в форме уравнений Аппеля. 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прямолинейного движения скейтборда от направления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 нормальной формы Пуанкаре и его применение для анализа нелинейных эффектов в динамике скейтборда при малых скоростях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ельтского камня. Уравнения движения кельтского камня, условия существования стационарных вращений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вращения кельтского камня от направления вращ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симметричных пластинок. Движение олоида. Устойчивость положений равновесия олоид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по горизонтальной плоскости тела, называемого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ller</w:t>
      </w:r>
      <w:r>
        <w:rPr>
          <w:rFonts w:cs="Times New Roman" w:ascii="Times New Roman" w:hAnsi="Times New Roman"/>
          <w:sz w:val="24"/>
          <w:szCs w:val="24"/>
        </w:rPr>
        <w:t>. Устойчивость положений равновесия тел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эллиптических пластинок. Устойчивость положений равновесия тел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,  описывающая движение человека на роликовой доске – снейкборде. Уравнения движения снкйкборда в форме уравнений Аппеля. Основные принципы катания на снейкборде.</w:t>
      </w:r>
    </w:p>
    <w:p>
      <w:pPr>
        <w:pStyle w:val="ListParagraph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 для самостоятельной работы обучающихся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описанной в Задаче 3, при условии, что колёса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что динамические уравнения Эйлера для движения твёрдого тела с неподвижной точкой могут быть получены как уравнения Аппеля в псевдокоординатах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диска, катящегося по наклонной плоскости без проскальзывания при условии, что во всё время движения плоскость диска остаётся перпендикулярной наклонной плоск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результатов обучения происходит на основании ответов на вопросы экзаменационного билета. Билет состоит из одного вопроса из списка экзаменационных вопросов и одной задачи из списка задач для самостоятельной работы обучающихс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заменационные билеты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сани (конёк) Чаплыгина. Элементарное доказательство её неголономности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 и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шар на абсолютно шероховатой плоскости. Элементарное доказательство её неголономности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3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ые системы Чаплыгина. Уравнения Чаплыгин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диска, катящегося по наклонной плоскости без проскальзывания при условии, что во всё время движения плоскость диска остаётся перпендикулярной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4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нергия ускорений системы материальных точек и энергия ускорений твёрдого тела. Аналог формулы Кёнига для энергии ускорений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5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на вращающейся горизонтальной плоскости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6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в вертикальном цилиндре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7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яжёлого тела вращения на неподвижной абсолютно шероховатой горизонтальной плоскости. Энергия ускорений тела, уравнения движения тела в форме уравнений Аппеля.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8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плоскости неоднородного динамически симметричного шара. Уравнения движения шара в форме уравнений Аппеля, первые интегралы уравнений движения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9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бесконечно тонкого круглого диска. Выражения для компонент угловой скорости диска с помощью гипергеометрических рядов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0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динамически симметричного параболоида в случае Х.М. Муштари. Уравнения движения параболоида в форме уравнений Аппеля и их первые интегралы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1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веретенообразного тела в случае Х.М. Муштари. Уравнения движения тела и их первые интегралы.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2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модели, описывающие движение человека на роликовой доске – скейтборде. Кинематика скейтборда.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 и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3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ая математическая модель скейтборда, её уравнения движения в форме уравнений Аппеля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4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имость устойчивости равномерного прямолинейного движения скейтборда от направления движения.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5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нормальной формы Пуанкаре и его применение для анализа нелинейных эффектов в динамике скейтборда при малых скоростях движения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6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ельтского камня. Уравнения движения кельтского камня, условия существования стационарных вращений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что динамические уравнения Эйлера для движения твёрдого тела с неподвижной точкой могут быть получены как уравнения Аппеля в псевдокоординатах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7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вращения кельтского камня от направления вращения.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8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симметричных пластинок. Движение олоида. Устойчивость положений равновесия олоида на плоскости.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9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по горизонтальной плоскости тела, называемого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ller</w:t>
      </w:r>
      <w:r>
        <w:rPr>
          <w:rFonts w:cs="Times New Roman" w:ascii="Times New Roman" w:hAnsi="Times New Roman"/>
          <w:sz w:val="24"/>
          <w:szCs w:val="24"/>
        </w:rPr>
        <w:t>. Устойчивость положений равновесия тела на плоскости.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0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эллиптических пластинок. Устойчивость положений равновесия тела на плоскости.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,  описывающая движение человека на роликовой доске – снейкборде. Уравнения движения снкйкборда в форме уравнений Аппеля. Основные принципы катания на снейкборд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еймарк Ю.И., Фуфаев Н.А. Динамика неголономных систем. М.: Наука. 1967. 519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Динамика тела, соприкасающегося с твёрдой поверхностью. М.: Наука. 1992. 336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урье А.И. Аналитическая механика. М.: Физматгиз. 1961. 824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 Динамические системы–3. Итоги науки и техники. Серия Современные проблемы математики. Фундаментальные направления. М.: ВИНИТИ. 1985. с. 5–290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Журавлёв В.Ф. Основы теоретической механики. М.: Наука. Физматлит.1997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лвер Приложения к групп Ли к обыкновенным дифференциальным уравнениям. Антонов И.Л. Избранные задачи теоретической механики. М.: Изд-во МГУ. 1986. 73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тонов И.Л. Как решать задачи по теоретической механике. М.: Изд-во МГУ. 2010. 194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Чаплыгин С.А. О движении тяжёлого тела вращения на горизонтальной плоскости // Труды отделения физических наук Общества любителей естествознания, антропологии и этнографии. 1897. Т. 9. Вып. 1. С. 10-16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Su rune forme generale des equations de la dynamique // Comptes Rendus hebdomadaires des Seances de l’Academie des Sciences. </w:t>
      </w:r>
      <w:r>
        <w:rPr/>
        <w:t>1899. T. 129. P. 423-427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Les mouvements de roulement en dynamique. </w:t>
      </w:r>
      <w:r>
        <w:rPr/>
        <w:t>Paris. Gauthier-Villars. 1899. 70 p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Sur l’integration des equations du mouvement d’un corps pesant de revolution roulant par une arête circulaire sur un plane horizontal; cas particulier du cerceau // Rendiconti del circolo matematico di Palermo. </w:t>
      </w:r>
      <w:r>
        <w:rPr/>
        <w:t xml:space="preserve">1900. T. 14. P. 1-6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уштари Х.М. О катании тяжёлого твёрдого тела вращения по неподвижной горизонтальной плоскости // Математический сборник. 1932. Т. 39. № 1-2. С. 105-126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 О первых интегралах уравнений движения тяжёлого тела вращения на абсолютно шероховатой плоскости // препринт Института прикладной математики им. М.В. Келдыша РАН.2002. № 68. 20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Кулешов А.С. О первых интегралах уравнений движения симметричного гиростата на абсолютно шероховатой плоскости // Прикладная математика и механика. 2006. Том 70. Вып. 1. С. 40-45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ovacic J. An algorithm for solving second order linear homogeneous differential equations // Journal of Symbolic Computation. </w:t>
      </w:r>
      <w:r>
        <w:rPr/>
        <w:t xml:space="preserve">1986. Vol. 2. P. 3-43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Batista M. Integrability of the Motion of a Rolling Disk of Finite Thickness on a Plane // International Journal of Non-Linear Mechanics. </w:t>
      </w:r>
      <w:r>
        <w:rPr/>
        <w:t>2006. Vol. 41. Issues 6-7. P. 850-859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Черняков Г.А. Применение алгоритма Ковачича для исследования задачи о движении тяжёлого тела вращения по абсолютно шероховатой плоскости // Вестник Санкт-Петербургского университета. Серия 1. Математика. Механика. Астрономия. 2013. № 4. С. 93–102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Кулешов А.С., Черняков Г.А. О качении параболоида вращения по неподвижной абсолютно шероховатой плоскости // Вестник Санкт-Петербургского университета. Серия 1. Математика. Механика. Астрономия. 2014. № 4. С. 624–631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ремнёв А.В., Кулешов А.С. Нелинейная динамика и устойчивость движения простейшей модели скейтборда. М.: Издательство Центра прикладных исследований при Механико-математическом факультете МГУ. 2007. 104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ремнёв А.В., Кулешов А.С. Математическая модель скейтборда с тремя степенями свободы. М.: Издательство Центра прикладных исследований при Механико-математическом факультете МГУ. 2008. 72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remnev A.V., Kuleshov A.S. Nonlinear dynamics and stability of the skateboard // Discrete and Continuous Dynamical System, Series S. 2010. </w:t>
      </w:r>
      <w:r>
        <w:rPr/>
        <w:t>Vol. 3. No. 1. P. 85-103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Ispolov Yu.G., Smolnikov B.A. Skateboard Dynamics // Computer Methods in Applied Mechanics and Engineering. </w:t>
      </w:r>
      <w:r>
        <w:rPr/>
        <w:t xml:space="preserve">1996. Vol. 131. P. 327-333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стапов И.С. Об устойчивости вращения кельтского камня // Вестник Московского Университета. Серия 1, Математика, Механика. 1980. № 2. С. 97–100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О перманентных вращениях тяжёлого твёрдого тела на абсолютно шероховатой горизонтальной плоскости // Прикладная математика и механика. 1981. Том 45. Вып. 5. С. 808-81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Бифуркация Хопфа в задаче о движении тяжёлого твёрдого тела по шероховатой плоскости // Известия АН СССР. Механика твёрдого тела. 1985. № 2. С. 19-2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Маркеев А.П. О динамике твёрдого тела на абсолютно шероховатой плоскости // Прикладная математика и механика. 1983. Том 47. Вып. 4. С. 575-582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Dirnboek H., Stachel H. The Development of the Oloid // Journal of Geometry and Graphics. </w:t>
      </w:r>
      <w:r>
        <w:rPr/>
        <w:t>1997. Vol. 1. P. 105-118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Хаббард М., Петерсон Д.Л., Джеде Д. О движении олоида по горизонтальной плоскости // Нелинейная динамика. 2011. Т. 7. № 4. С. 825-835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Ицкович М.О. О движении по горизонтальной плоскости тела, состоящего из двух эллиптических пластинок // Вестник Санкт-Петербургского университета. Серия 1. Математика. Механика. Астрономия. 2012. № 3. С. 87–92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цкович М.О., Кулешов А.С. О движении по горизонтальной плоскости тела, состоящего из двух симметричных пластинок // Вестник Московского Университета. Серия 1, Математика, Механика. 2015. № 2. С. 36–4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Lewis A.D., Ostrowski J.P., Murray R.M., Burdick J.W. Nonholonomic Mechanics and Locomotion: The Snakeboard Example // Proceedings of the IEEE ICRA. </w:t>
      </w:r>
      <w:r>
        <w:rPr/>
        <w:t>San Diego. May 1994. P. 2391-2400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Ostrowski J.P., Burdick J.W., Lewis A.D., Murray R.M. The Mechanics of Undulatory Locomotion: The Mixed Kinematic and Dynamic Case // Proceedings of the IEEE ICRA. </w:t>
      </w:r>
      <w:r>
        <w:rPr/>
        <w:t>Nagoya. Japan.May 1995. P. 1945-195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 Математическая модель снейкборда // Математическое моделирование. 2006. Т. 18. № 5. С. 37-48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uleshov A.S. Further development of the mathematical model of a snakeboard // Regular and Chaotic Dynamics. </w:t>
      </w:r>
      <w:r>
        <w:rPr/>
        <w:t>2007. Vol. 12, no. 3. P. 321-334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А. С. Кулеш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А. С. Кулеш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3:00Z</dcterms:modified>
  <cp:revision>2</cp:revision>
  <dc:subject/>
  <dc:title>               </dc:title>
</cp:coreProperties>
</file>