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твердых тел с трением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твердых тел с трением»</w:t>
      </w:r>
      <w:r>
        <w:rPr/>
        <w:t xml:space="preserve"> является специальным курсом по выбору кафедры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 академических часов, отведенных на контактную работу обучающихся с преподавателем (34 часа – занятия лекционного типа, 2 часа – текущий контроль успеваемости), 72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одели трения в динамике точки. Модель сухого трения Кулона, вязкое трение, эффект Штрибека, модель LuGre. Автоколебания в системах с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пределение А.Ф.</w:t>
            </w:r>
            <w:r>
              <w:rPr>
                <w:lang w:val="en-US"/>
              </w:rPr>
              <w:t> </w:t>
            </w:r>
            <w:r>
              <w:rPr/>
              <w:t>Филиппова решения дифференциальных уравнений с разрывной правой часть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ример неразрешимости уравнения, определяющего реакцию неидеальной связи: качение выпуклой пластинки по прямой с сухим трением в вертикальной плоскости с проскальзыва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арадокс Пенлеве: задача о движении двух масс по параллельным направляющим (пример Пенлеве-Клейн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Уравнения движения механической системы с трением при учете деформации связи. Исследование уравнений движения методом асимптотического разделения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Исследование системы Пенлеве-Клейна с учетом деформации связи методом асимптотического разделения движений. Понятие удара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рение в случае неточечного контакта. Задача Герца о равновесии двух упругих полупространст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Трение Контенсу-Эрисмана. Общие свойства силы и момента тр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Исследование выражений для силы и момента трения Контенсу-Эрисмана при учете малости пятна контак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Движение однородного шара по плоскости с трением Контенсу-Эрисма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Динамически совместная модель трения А.П.</w:t>
            </w:r>
            <w:r>
              <w:rPr>
                <w:lang w:val="en-US"/>
              </w:rPr>
              <w:t> </w:t>
            </w:r>
            <w:r>
              <w:rPr/>
              <w:t>Иванова. Исследование свойств распределения нормальных напря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Динамически совместная модель трения А.П.</w:t>
            </w:r>
            <w:r>
              <w:rPr>
                <w:lang w:val="en-US"/>
              </w:rPr>
              <w:t> </w:t>
            </w:r>
            <w:r>
              <w:rPr/>
              <w:t>Иванова. Сила и  момент трения, их свойства. Движение шайбы по горизонталь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3. Модель вязкоупругого основания (elastic foundation model). Построение модели для контакта шара и плоскости в поле силы тяжест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Движение цилиндра вдоль вязкоупругой плоскости с учетом сцепления в области контактного взаимодейств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становка линейной задачи дополнительности в механических системах с идеальным связями. Условия Синьори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Постановка линейной задачи дополнительности в механических системах с сухим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Разбор примеров построения схемы линейной задачи дополнительности для различных механически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результатов обучения происходит на основании ответов на вопросы экзаменационного билета. Билет состоит из одного вопроса из списка экзаменационных вопросов и одной задачи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и трения в динамике точки: трение Кулона, вязкое трение, квадратичное трени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динамики точки, движущейся по прямой, в случае сухого, вязкого и квадратичного трения. Фазовые портреты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ачение с проскальзыванием выпуклой пластинки по прямой с сухим трением в вертикальной плоскости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словие отрыва, несуществования решения и неединственности решения при качении пластинки по прямо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явление парадокса Пенлеве в задаче о движении двух масс по параллельным направляющим (пример Пенлеве-Клейна)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следование уравнений движения системы с трением при учете деформации связи методом асимптотического разделения движений на примере Пэнлеве-Клейна. Понятие об ударе трением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рение в случае неточечного контакта: расчет силы и момента трения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рение Контенсу-Эрисмана. Его свойств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следование выражений для силы и момента трения Контенсу-Эрисмана при учете малости пятна контакт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сухого трения Кулона и трения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вижение однородного шара по плоскости с трением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динамики однородного шара, движущегося вдоль плоскости, в четырех случаях: гладкая плоскость, абсолютно шероховатая плоскость, плоскость с трением Кулона, плоскость с трением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нцип построения динамически совместной модели трения А.П. Иванов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ойства распределения нормальных напряжений в динамически совместной модели трения.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ила и момент трения в динамически совместной модели трения. 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вижение шайбы по горизонтальной плоскости. Уравнения движения, фазовый портрет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ффект увода с прямолинейной траектории шайбы, движущейся по плоскости с трением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ь вязкоупругого основания (elastic foundation model). Принцип построения, преимущества и недостатки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роение модели для контакта шара и вязкоупругой плоскости в поле силы тяжести. Распределение нормальных напряжени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инамика вязкоупругого цилиндра на вязкоупругой полуплоскости с учетом сцепления материалов в области контактного взаимодействия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втоколебания в системах с трением: груз на конвейер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рение, описываемое формулой Пачейки: значение коэффициентов, свойства модели. 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ь трения LuGre: выражение для силы, значение силы при равномерном движении. Смысл внутренней переменной и область ее значени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инейная задача дополнительности в механических системах с односторонними связями. Дополнительные переменны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инейная задача дополнительности в механических системах с сухим трением. Запись условия трения скольжения и трения покоя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Примеры экзаменационных задач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Style20"/>
        <w:numPr>
          <w:ilvl w:val="0"/>
          <w:numId w:val="3"/>
        </w:numPr>
        <w:tabs>
          <w:tab w:val="clear" w:pos="709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вертикальной плоскости по неподвижной абсолютно твердой горизонтальной прямой с сухим трением Кулона скользит абсолютно твердый однородный стержень длины 2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sz w:val="24"/>
          <w:szCs w:val="24"/>
          <w:lang w:eastAsia="en-US"/>
        </w:rPr>
        <w:t>, касаясь прямой одним из своих концов. Найти значения коэффициента трения, при которых невозможно вычислить нормальную реакцию. При каких значения фазовых переменных возможен отрыв тела от плоскости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>Пусть площадка контакта между телом и с опорной плоскостью есть плоский круг, а распределение нормальных напряжений описывается квадратичным законом (дается формула). Пусть в каждой малой площадке действует классическая сила трения Кулона. Найти главный вектор сил трения и момент сил трения относительно центра площадки. Построить графики функций, выражающих силу и момент тре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 xml:space="preserve">Каково максимальное значение коэффициента трения скольжения, при котором однородный куб со стороной </w:t>
      </w:r>
      <w:r>
        <w:rPr>
          <w:i/>
        </w:rPr>
        <w:t>a</w:t>
      </w:r>
      <w:r>
        <w:rPr/>
        <w:t xml:space="preserve"> может равномерно прямолинейно скользить вдоль неподвижной горизонтальной прямой без опрокидывания под действием внешней силы </w:t>
      </w:r>
      <w:r>
        <w:rPr>
          <w:i/>
        </w:rPr>
        <w:t>F</w:t>
      </w:r>
      <w:r>
        <w:rPr/>
        <w:t>, приложенной к центру куба? Пусть распределение нормальных напряжений зависит от декартовых координат точек нижней грани по линейному закону. Найти коэффициенты этого закона из условия, что куб скользит по горизонтальной плоскости без опрокидыва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 xml:space="preserve">Найти период и амплитуду автоколебаний груза на равномерно движущемся горизонтальном шероховатом конвейере. Считать, что коэффициент трения скольжения равен </w:t>
      </w:r>
      <w:r>
        <w:rPr>
          <w:i/>
        </w:rPr>
        <w:t>f</w:t>
      </w:r>
      <w:r>
        <w:rPr/>
        <w:t xml:space="preserve">, коэффициент трения покоя </w:t>
      </w:r>
      <w:r>
        <w:rPr>
          <w:i/>
        </w:rPr>
        <w:t>f</w:t>
      </w:r>
      <w:r>
        <w:rPr/>
        <w:t xml:space="preserve">*, </w:t>
      </w:r>
      <w:r>
        <w:rPr>
          <w:i/>
        </w:rPr>
        <w:t xml:space="preserve">f </w:t>
      </w:r>
      <w:r>
        <w:rPr/>
        <w:t xml:space="preserve">&lt; </w:t>
      </w:r>
      <w:r>
        <w:rPr>
          <w:i/>
        </w:rPr>
        <w:t>f</w:t>
      </w:r>
      <w:r>
        <w:rPr/>
        <w:t>*.</w:t>
      </w:r>
    </w:p>
    <w:p>
      <w:pPr>
        <w:pStyle w:val="Style20"/>
        <w:numPr>
          <w:ilvl w:val="0"/>
          <w:numId w:val="3"/>
        </w:numPr>
        <w:tabs>
          <w:tab w:val="clear" w:pos="709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ставить LCP-схему для решения задачи о движении свободной материальной точки в двумерном пространстве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Ox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и наложенной неидеальной односторонней связи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&lt;= 0. Считать, что касательная составляющая реакции описывается законом сухого трения Кулона (скольжения и покоя) с коэффициентом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f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трения в динамике точки: трение Кулона, вязкое трение, квадратичное трение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составление схемы линейной задачи дополнительн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динамики точки, движущейся по прямой, в случае сухого, вязкого и квадратичного трения. Фазовые портреты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автоколебан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3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 задача дополнительности в механических системах с сухим трением. Запись условия трения скольжения и трения покоя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движение выпуклой пластинки вдоль прямой с сухим трением Кулона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П. Иванов Основы теории систем с трением. М.-Ижевск: НИЦ «Регулярная и хаотическая динамика», 201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Андронов, В.Ф. Журавлев Сухое трение в задачах механики. М.-Ижевск: НИЦ «Регулярная и хаотическая динамика», 201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Самсонов Очерки о механике. Некоторые задачи, явления и парадоксы. М.-Ижевск: НИЦ «Регулярная и хаотическая динамика», 200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С. Сумбатов, Е.К. Юнин Избранные задачи механики систем с сухим трением. М.: Физматлит, 2013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андау Л.Д., Лифшиц Е.М. Теоретическая физика. Теория упругости. Изд. 4-е, испр. М.: Наука. Гл. ред. физ.-мат. лит., 1987. 248 с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рячева И. Г. Механика фрикционного взаимодействия.  М.: Наука, 2001. 478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льникова Т.В., Трещев Д.В., Галлямов С.Р. Движение свободной шайбы по шероховатой горизонтальной плоскости // Нелин. динамика. 2012. Т. 8. № 1. С. 83-10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Трещeв Д.В., Иванова Т.Б., Наймушина О.С. Твердый цилиндр на вязкоупругой плоскости // Нелин. динамика. 2011. Т. 7. №3. C. 601-62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Зобова А.А., Трещев Д.В. Шар на вязкоупругой плоскости // Труды МИАН. 2013. Т. 281. С. 98-12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. Astrom, C. Canudas Revisiting the LuGre friction model // Control Systems. </w:t>
      </w:r>
      <w:r>
        <w:rPr/>
        <w:t>IEEE. V. 28. № 6. P. 101-11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M. Anitescu, F.A. Potra Formulating dynamic multi-rigid-body contact problems with friction as solvable Linear Complementarity Problems // Nonlinear Dynamics. </w:t>
      </w:r>
      <w:r>
        <w:rPr/>
        <w:t>1997. № 14. P. 231-247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А. А. Зоб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А. А. Зоб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1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1:00Z</dcterms:modified>
  <cp:revision>2</cp:revision>
  <dc:subject/>
  <dc:title>               </dc:title>
</cp:coreProperties>
</file>