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 на иностранном языке:</w:t>
      </w:r>
      <w:r>
        <w:rPr>
          <w:b/>
          <w:bCs/>
          <w:i/>
        </w:rPr>
        <w:br w:type="textWrapping" w:clear="all"/>
      </w:r>
      <w:r>
        <w:rPr>
          <w:b/>
          <w:bCs/>
          <w:i/>
        </w:rPr>
        <w:t>Les aspècts mathématiques de la thermodynamique et mécanique statistiqu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Математические аспекты термодинамики и статистической механики)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Les aspècts mathématiques de la thermodynamique et mécanique statistique (Математические аспекты термодинамики и статистической механики)»</w:t>
      </w:r>
      <w:r>
        <w:rPr/>
        <w:t xml:space="preserve"> является курсом естественно-научного содержания на иностранном языке по выбору для студентов 6-го курса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ия вероятностей, теоретическая механика, механика сплошных сред, французский язык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, механики сплошных сред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, механики сплошных сред;</w:t>
      </w:r>
    </w:p>
    <w:p>
      <w:pPr>
        <w:pStyle w:val="Style19"/>
        <w:spacing w:lineRule="auto" w:line="240"/>
        <w:ind w:left="720" w:hanging="0"/>
        <w:rPr/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 осуществлять письменную и устную коммуникацию на иностранном языке (иностранных языках) в процессе межкультурного взаимодействия в академической и профессиональной сферах на основе современных коммуникативных технологий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3) Уметь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28 академических часов, отведенных на контактную работу обучающихся с преподавателем (26 часов – занятия лекционного типа, 2 часа – текущий контроль успеваемости), 44 академических часа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modynami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ern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rg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f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modynami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s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iabati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modynami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rop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модинамическая система: внешние параметры, внутренняя энергия, уравнения состояния, обобщенные силы. Идеальный газ. Первое начало термодинамики. Адиабатический процесс. Второе начало термодинамики. Энтропия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i de Joule. L’énergie interne et l’entropie d’un gaz parfait. Mélange de gaz parfaits. Processus adiabatiqu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ycle de Carnot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он Джоуля. Внутренняя энергия и энтропия идеального газа. Задача о смешении газов. Адиабатический процесс. Цикл Карно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Gaz parfait en tant que système des points dans le cube. Réduction à un mouvement quasi-périodique. Théorème de Weyl  sur la distribution uniform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е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е к условно-периодическому движению. Теорема Вейля о равномерном распредел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doxe de Zermelo. Fonctions caractéristiqu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до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рме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tribu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w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пределение Максвелл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Mesures de probabilité des systèmes dynamiqu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uvil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роятностные меры динамических систем. Уравнение Лиувилля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. Les équations de Hamilton et distribution canonique de Gibbs.</w:t>
            </w:r>
          </w:p>
          <w:p>
            <w:pPr>
              <w:pStyle w:val="Normal"/>
              <w:rPr/>
            </w:pPr>
            <w:r>
              <w:rPr/>
              <w:t>(Уравнения Гамильтона и каноническое распределение Гиббс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ition à la thermodynamiqu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. L’application pour un gaz parfai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аль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. Théorème ergodique de Birkhoff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год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ркгоф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. Réactions des liasons et équations d’éta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акции связей и уравнения состояния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. Poincaré théorème de systèmes pas intégrables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Теорема Пуанкаре о неинтегрируемости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. Hypothèse de Gibbs sur l’équilibre thermodynamique. Justification de la distribution de Gibbs.</w:t>
            </w:r>
          </w:p>
          <w:p>
            <w:pPr>
              <w:pStyle w:val="Normal"/>
              <w:rPr/>
            </w:pPr>
            <w:r>
              <w:rPr/>
              <w:t xml:space="preserve">(Гипотеза Гиббса о термодинамическом равновесии. </w:t>
            </w:r>
            <w:r>
              <w:rPr>
                <w:lang w:val="en-US"/>
              </w:rPr>
              <w:t>Вывод распределения Гиббса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вопросов к зачету соответствует темам курса, изложенным в п. 6. На каждой лекции студентам дается несколько задач для самостоятельного решения, которые в дальнейшем включаются в экзаменационные билеты наряду с вопросами. Экзаменационный билет состоит из одного вопроса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émontrez que l’efficacité énergétique de toute machine thermodynamique est moins que 1. </w:t>
      </w:r>
      <w:r>
        <w:rPr>
          <w:rFonts w:cs="Times New Roman" w:ascii="Times New Roman" w:hAnsi="Times New Roman"/>
          <w:sz w:val="24"/>
          <w:szCs w:val="24"/>
        </w:rPr>
        <w:t>(Доказать, что коэффициент полезного действия тепловой машины строго меньше единицы.)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ouvez de la température du mélange des gaz parfaits M1, … , Mk dont les températures initiales sont T1, … , Tk. </w:t>
      </w:r>
      <w:r>
        <w:rPr>
          <w:rFonts w:cs="Times New Roman" w:ascii="Times New Roman" w:hAnsi="Times New Roman"/>
          <w:sz w:val="24"/>
          <w:szCs w:val="24"/>
        </w:rPr>
        <w:t>(Найти температуру смеси идеальных газов M1, … , Mk c первоначальными температурами T1, … , Tk.)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n considère de la série des premiers chiffres des nombres 2^n: 1, 2, 4, 8, 1, 3, 6, 1, … . </w:t>
      </w:r>
      <w:r>
        <w:rPr>
          <w:rFonts w:cs="Times New Roman" w:ascii="Times New Roman" w:hAnsi="Times New Roman"/>
          <w:sz w:val="24"/>
          <w:szCs w:val="24"/>
        </w:rPr>
        <w:t>Quel chiffre - 7 ou 9 - apparaît plus? (Рассмотрим ряд из первых цифр последовательных степеней числа 2: 1, 2, 4, 8, 1, 3, 6, 1, …. Какая из цифр 7 или 9 появляется чаще?)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émontrez que les fréquences W1, … , Wn ne sont pas résonnantes si et seulement si le système sur le tore est ergodique. </w:t>
      </w:r>
      <w:r>
        <w:rPr>
          <w:rFonts w:cs="Times New Roman" w:ascii="Times New Roman" w:hAnsi="Times New Roman"/>
          <w:sz w:val="24"/>
          <w:szCs w:val="24"/>
        </w:rPr>
        <w:t>(Доказать, что набор частот W1, … , Wn нерезонансный тогда и только тогда, когда система на торе эргодическая.)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1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oincaré théorème de systèmes pas intégrables. </w:t>
      </w:r>
      <w:r>
        <w:rPr>
          <w:rFonts w:cs="Times New Roman" w:ascii="Times New Roman" w:hAnsi="Times New Roman"/>
          <w:sz w:val="24"/>
          <w:szCs w:val="24"/>
        </w:rPr>
        <w:t>(Теорема Пуанкаре о неинтегрируемости.)</w:t>
      </w:r>
    </w:p>
    <w:p>
      <w:pPr>
        <w:pStyle w:val="ListParagraph"/>
        <w:numPr>
          <w:ilvl w:val="1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ouvez de la température du mélange des gaz parfaits M1, … , Mk dont les températures initiales sont T1, … , Tk. </w:t>
      </w:r>
      <w:r>
        <w:rPr>
          <w:rFonts w:cs="Times New Roman" w:ascii="Times New Roman" w:hAnsi="Times New Roman"/>
          <w:sz w:val="24"/>
          <w:szCs w:val="24"/>
        </w:rPr>
        <w:t>(Найти температуру смеси идеальных газов M1, … , Mk с первоначальными температурами T1, … , Tk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cessus adiabatique. Cycle de Carnot. (</w:t>
      </w:r>
      <w:r>
        <w:rPr>
          <w:rFonts w:cs="Times New Roman" w:ascii="Times New Roman" w:hAnsi="Times New Roman"/>
          <w:sz w:val="24"/>
          <w:szCs w:val="24"/>
        </w:rPr>
        <w:t>Адиабат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Цик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но</w:t>
      </w:r>
      <w:r>
        <w:rPr>
          <w:rFonts w:cs="Times New Roman" w:ascii="Times New Roman" w:hAnsi="Times New Roman"/>
          <w:sz w:val="24"/>
          <w:szCs w:val="24"/>
          <w:lang w:val="en-US"/>
        </w:rPr>
        <w:t>.)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émontrez que les fréquences W1, … , Wn ne sont pas résonnantes si et seulement si le système sur le tore est ergodique. </w:t>
      </w:r>
      <w:r>
        <w:rPr>
          <w:rFonts w:cs="Times New Roman" w:ascii="Times New Roman" w:hAnsi="Times New Roman"/>
          <w:sz w:val="24"/>
          <w:szCs w:val="24"/>
        </w:rPr>
        <w:t>(Доказать, что набор частот W1, … , Wn нерезонансный тогда и только тогда, когда система на торе эргодическая.)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3) Уметь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и осуществляемое умение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письменную и устную коммуникацию на французском языке в процессе межкультурного взаимодействия в академической и профессиональной сфера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злов В.В. Тепловое равновесие по Гиббсу и Пуанкаре. М.-Ижевск: Институт компьютерных исследований, 2002. 32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резин Ф.А. Лекции по статистической физике. М.: Изд-во Моск. ун-та, 1972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еонтович М.А. Введение в термодинамику. М.-Л.: Гостехиздат, 1954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француз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Т. В. Сальник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Т. В. Сальникова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2160" w:hanging="360"/>
      </w:pPr>
      <w:rPr>
        <w:u w:val="non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u w:val="non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u w:val="non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  <w:u w:val="non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u w:val="no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55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5T18:34:00Z</dcterms:modified>
  <cp:revision>3</cp:revision>
  <dc:subject/>
  <dc:title>               </dc:title>
</cp:coreProperties>
</file>