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Дополнительные главы теоретической механики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Дополнительные главы теоретической механики»</w:t>
      </w:r>
      <w:r>
        <w:rPr/>
        <w:t xml:space="preserve"> является специальным курсом по выбору студента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72* (74)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Основные понятия теории гладких динамических систем. Векторные поля на многообразиях, положения равновесия, периодические решения, коммутатор векторных полей. Тензоры, производная Л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Группы симметрий. Распределения на многообраз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онятие о разрешимости группы, теорема Ли об интегрируемости системы с разрешимой группой симметр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Теорема Фробениуса. Теорема Майера-Фробениу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риложения к неголономным система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Обобщенные решения уравнений динамики и их связь с вариационными принципами динами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Лагранжева теория удара, удары в неголономных система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Задача об ударе шара о плоскость в отсутствие проскальзыв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Периодические по времени системы с одной степенью свободы. Интеграл Пуанка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Доказательство теоремы об интеграле Пуанка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Элементы эргодической теории. Системы с инвариантной мерой, теорема Лиувилля. Теорема Пуанкаре о возвращ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Три эквивалентные определения эргодичности. Доказательство эквивалентности, приме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Теорема Биркгофа-Хинчина и эргодическая теорема Иосид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Доказательство эргодической теоремы Иосид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Бесконечномерная теорема Массера и ее связь с эргодической теорие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6. Доказательство теоремы Массе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7.* Приложения к динамике линейно упругого те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* (74)</w:t>
            </w:r>
          </w:p>
        </w:tc>
      </w:tr>
    </w:tbl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. Экзаменационный билет состоит из двух вопросов из списка экзаменационных вопросов и одной задач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задач: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1. Задача об ударе саней Чаплыгина о стену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2. Ввести подходящим образом малый параметр в задаче о двойном маятнике, выполнить понижение порядка по Уитеккеру, обнаружить явление расщепления асимптотических поверхностей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казать эргодичность квазипериодического потока на торе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казать, что динамическая система с одной степенью свободы и склерономными идеальными связями голономн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Фробениуса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руппы симметрий. Распределения на многообразии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Доказать, что динамическая система с одной степенью свободы и склерономными идеальными связями голономн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 эргодической теоремы Иосиды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ные решения уравнений динамики и их связь с вариационными принципами динамики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: Шайба (круглый однородный тонкий диск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) скользит без трения по льду в хоккейной коробке. В какой-то момент шайба ударяется о борт. Скорость центра шайбы и её угловая скорость до удара, а также коэффициент сухого трения шайбы о борт известны. Найти угловую скорость шайбы и скорость её центра после удара. Считать, что потери энергии в задаче могут происходить только за счёт силы трения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И.Арнольд Математические методы классической механик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Д.В.Трещев Введение в теорию возмущений гамильтоновых систем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И.Арнольд, В.В.Козлов, А.И.Нейштадт Математические аспекты классической и небесной механик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И. Арнольд Дополнительные главы обыкновенных дифференциальных уравнений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Олвер Приложения к групп Ли к обыкновенным дифференциальным уравнениям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Я. Г. Синай Введение в эргодическую теорию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.П. Демидович Лекции по математической теории устойчивости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mat.univie.ac.at/~gerald/ftp/book-ode/ode.pdf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Gerald Teschl OrdinaryDifferential Equations and Dynamical Systems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О. Э. Зубелевич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О. Э. Зубелевич</w:t>
      </w:r>
    </w:p>
    <w:sectPr>
      <w:footerReference w:type="even" r:id="rId6"/>
      <w:footerReference w:type="default" r:id="rId7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  <w:u w:val="no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mat.univie.ac.at/~gerald/ftp/book-ode/ode.pdf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6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36:00Z</dcterms:modified>
  <cp:revision>2</cp:revision>
  <dc:subject/>
  <dc:title>               </dc:title>
</cp:coreProperties>
</file>