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Неуправляемое движение искусственных спутников</w:t>
      </w:r>
      <w:r>
        <w:rPr>
          <w:b/>
          <w:bCs/>
          <w:i/>
        </w:rPr>
        <w:br w:type="textWrapping" w:clear="all"/>
      </w:r>
      <w:r>
        <w:rPr>
          <w:b/>
          <w:bCs/>
          <w:i/>
        </w:rPr>
        <w:t>относительно центра масс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Неуправляемое движение искусственных спутников относительно центра масс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Уравнения движения спутника относительно центра масс под действием гравитационного момента на круговой орбите. Положения равновесия спутника с неравными главными центральными моментами инерции в орбитальной системе координат. Устойчивость положений равновес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тационарные вращения осесимметричного спутника, коническая, цилиндрическая и гиперболоидальная прецессии. Устойчивость стационарных вращений. Теоремы Рауса об устойчивости стационарных движений обобщенно-консервативных механических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Возмущенное движение спутника в окрестности стационарных движений. Трехосная и одноосная гравитационная ориентация спутника. Возможные способы описания одноосной гравитационной ориентации спутника, близкого к осесимметричному: интегральное многообразие медленных движений, интегральное многообразие, близкое конической прецессии осесимметричного спутника (гравитационная ориентация вращающегося спутника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Асимптотические методы нелинейной механики. Построение интегральных многообразий ориентированного движения спутника методом Боголюбова – Митропольского. Одноосная гравитационная ориентация вытянутого спутника. Одноосная аэродинамическая ориентация, одноосная магнитная ориентац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етод малого параметра Пуанкаре построения периодических движений механических систем. Периодические решения Ляпунова. Симметричные периодические реш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Интегральные многообразия ориентированного движения спутника, образованные семействами периодических движений. Примеры ситуаций, в которых ряды методов Боголюбова – Митропольского и Пуанкаре совпадаю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Некоторые типы упорядоченного движения спутника относительно центра масс под действием гравитационного момента: одноосные и двухосные закрутки спутника в плоскости орбиты. Более сложный пример интегрального многообраз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Влияние диссипации энергии бортовыми устройствами на асимптотическую устойчивость стационарных движений спутников. Асимптотическая устойчивость режима трехосной гравитационной ориентации составного спутника. Оптимизация параметров системы спутник-стабилизато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Спутники, стабилизируемые вращением. Пассивные демпферы нутационного движения. Оптимизация параметров демпф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Вывод формулы восстанавливающего аэродинамического момента, действующего на спутник сложной форм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Влияние внешних моментов негравитационной природы на режимы трехосной и одноосной гравитационной ориентации спутника. Дестабилизирующее влияние непотенциального аэродинамического момен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Анализ потери устойчивости режима трехосной гравитационной ориентации из-за действия непотенциального аэродинамического момента в рамках теории бифуркации Хопф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Влияние внешних моментов на движение осесимметричного спутника, совершающего быстрое вращение. Усреднение внешних моментов (гравитационного, аэродинамического и др.) по регулярной прецессии Эйлера. Исследование усредненных уравнений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Усреднение момента сил светового давления. Одноосная солнечная ориентация искусственного спутника Земл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Влияние внешних моментов на движение спутника с неравными главными центральными моментами инерции. Усреднение внешних моментов по движению Эйлера – Пуанс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Усреднение гравитационного момента и момента, создаваемого вихревыми токами. Исследование усредненных уравнений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Раскрутка и эволюция быстрого вращения некоторых спутников серии «Фотон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экзаменационный билет состоит из одного теоретического вопроса и одной задачи. Теоретические вопросы соответствую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; задачи связаны с конкретными, как правило, обширными вычислениями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теоретически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од Пуанкаре построения периодических решений обыкновенных дифференциальных уравнений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имптотические методы разделения движений (метод усреднения)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ы Рауса об устойчивости стационарных движений механических систем с первыми интегралам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устойчивости положений равновесия </w:t>
      </w:r>
      <w:r>
        <w:rPr>
          <w:rFonts w:cs="Times New Roman" w:ascii="Times New Roman" w:hAnsi="Times New Roman"/>
          <w:sz w:val="24"/>
        </w:rPr>
        <w:t>спутника с неравными главными центральными моментами инерции в орбитальной системе координат методом Ляпунова (требуется построить функцию Ляпунова)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</w:rPr>
        <w:t>сследовать малые колебания в окрестности устойчивых положений равновесия в предыдущей задаче и пояснить переход от трехосной гравитационной ориентации к одноосно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</w:rPr>
        <w:t>остроить формальные ряды, задающие интегральное многообразие медленных движений спутника в режиме одноосной гравитационной ориентац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</w:rPr>
        <w:t>редставить интегральное многообразие медленных движений спутника в режиме одноосной гравитационной ориентации в окрестности положения равновесия сходящимися рядами (ряды Ляпунова)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</w:rPr>
        <w:t>среднение момента светового давления, действующего на оссесимметричный спутник (одноосная солнечная ориентация)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4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ответу требует достаточно продолжительного времени, поэтому выдача билета происходит заранее. Студент готовит его несколько дней и подает в письменном виде. В процессе подготовки студент может получать у лектора консультации, уточнять детали и т. п. Если ответ правильный и даны правильные ответы на дополнительные вопросы, то он получает оценку «отлично». Если в ответах есть пробелы, то студента просят сделать уточнения. Если пробелы и непонимание отдельных моментов остаются, то оценка снижается.</w:t>
      </w:r>
    </w:p>
    <w:p>
      <w:pPr>
        <w:pStyle w:val="ListParagraph"/>
        <w:ind w:left="4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лецкий В.В. Движение искусственного спутника относительно центра масс. М.: Наука, 196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лецкий В.В. Движение искусственного спутника относительно центра масс в гравитационном поле. М.: Изд-во МГУ, 197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оисеев Н.Н. Асимптотические методы нелинейной механики. М.: Наука, 1969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алкин И.Г. Некоторые задачи теории нелинейных колебаний. М.: ГИТТЛ, 1956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арычев В.А. Вопросы ориентации искусственных спутников. Итоги науки и техники. Сер. Исследование космического пространства, т. 11. М.: ВИНИТИ АН СССР, 197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Румянцев В.В. Об устойчивости стационарных движений спутников. М.: ВЦ АН СССР, 196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Охоцимский Д.Е., Сихарулидзе Ю.Г. Основы механики космического полета. М.: Наука, 199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емидович Б.П. Лекции по математической теории устойчивости. М.: Наука, 196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Румянцев В.В., Озиранер А.С. Устойчивость и стабилизация движения по части переменных. М.: Наука, 198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арапетян А.В. Устойчивость стационарных движений. М.: Эдиториал УРСС, 199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оголюбов Н.Н., Митропольский Ю.А. Асимптотические методы в теории нелинейных колебаний. М.: Физматгиз, 196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олосов В.М., Моргунов Б.И. Метод осреднения в теории нелинейных колебательных систем. М.: Изд-во МГУ, 197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Хейл Дж. Колебания в нелинейных системах. М.: Мир, 1966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ind w:left="728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ookzz.org, bookfi.org, poiskknig.ru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В. Саз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В. Саз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0"/>
        </w:tabs>
        <w:ind w:left="3960" w:hanging="360"/>
      </w:pPr>
      <w:rPr>
        <w:u w:val="non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21:23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0T21:23:00Z</dcterms:modified>
  <cp:revision>2</cp:revision>
  <dc:subject/>
  <dc:title>               </dc:title>
</cp:coreProperties>
</file>