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 Зрение роботов и живых организмов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Зрение роботов и живых организмов»</w:t>
      </w:r>
      <w:r>
        <w:rPr/>
        <w:t xml:space="preserve"> является курсом естественно-научного содержания по выбору для студентов 5-6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/>
        <w:t>В 11 семестре объем дисциплины (модуля) составляет 2 з. е. (72 академических часа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44 академических часа на самостоятельную работу обучающихся.</w:t>
      </w:r>
    </w:p>
    <w:p>
      <w:pPr>
        <w:pStyle w:val="Normal"/>
        <w:rPr/>
      </w:pPr>
      <w:r>
        <w:rPr/>
        <w:t>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устройства зрительных систем роботов и живых 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сихофизические законы восприятия зрительной информации человека и живых организмов. Законы Вебера-Фехнера и Стивен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Восприятие света и цвета. Перспективные и цветовые иска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Константность восприятия человека и робо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Математические модели константности зрительного восприятия и их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Восприятие движения. Оптический пото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Свойства отражающих поверхностей. Закон Ламберта. Уравнение оптического пото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Восприятие движения в одномерн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Определение параметров движения объектов по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Однозначность и возможность решения задачи идентификации параметров движения твердого тела по серии изобра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Влияние шума на обработку и восприятие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Задача Бюффона и теорема Вейля о равномерном распреде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Использование шума для повышения точности восприятия зрительной информации. Гиперчувствительность зрения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Анализ сцен и определение формы объектов. Моментные призна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Полнота системы моментных признаков и однозначность восстановления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Аффинные моментные признаки для учета перспективных искажений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* Измерительное видение. Общие вопросы восприятия на разных уровнях. Наглядное мышление человека и таксис микро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семестр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ные принципы устройства зрительных систем роботов и живых 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сихофизические законы восприятия зрительной информации человека и живых организмов. Законы Вебера-Фехнера и Стивен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Восприятие света и цвета. Перспективные и цветовые искажения. Константность восприятия человека и робо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атематические модели константности зрительного восприятия и их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Восприятие движения. Свойства отражающих поверхностей. Закон Ламберта. Уравнение оптического пото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Восприятие движения в одномерн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Определение параметров движения объектов по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днозначность и возможность решения задачи идентификации параметров движения твердого тела по серии изобра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Влияние шума на обработку и восприятие зрительной информации. Задача Бюффона и теорема Вейля о равномерном распреде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Раскачка сигнала и ее использование для повышения точности восприятия зрительной информации. Гиперчувствительность зрения человека. Таксис микроорганиз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Измерительное видение. Анализ сцен и определение формы объектов. Моментные призна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Полнота системы моментных признаков и однозначность восстановления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Аффинные моментные признаки для учета перспективных искажений зрительной информ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й билет состоит из двух вопросов из списка экзаменационных вопросов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Список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рительные системы роботов и живых организмов. Камерное и фасеточное зрени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ие законы восприятия зрительной информации человека и живых организмов. Законы Вебера-Фехнера и Стивенса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цвета. Цветовой треугольни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ая проекция в технических зрительных системах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ность восприятия человека и робот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матическая модель константности зрительного восприятия. Операторы линейной нормировки. Оптимальный оператор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о инвариантные функции и их свойства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ие аналогии – закон Вебера-Фехнер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ие аналогии –  порог различения восприятие нейтральных тонов, насыщени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движения. Оптический пото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отражающих поверхностей. Закон Ламберта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оптического поток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ская и пространственная интерпретация уравнения оптического потока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движения в одномерном случае. Восстановление формы поверхности. Время столкнов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риятие движения в одномерном случае. Определение средней скорост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движения в одномерном случае. Двухмерная интерпретация и оптимальное определение параметр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ение параметров движения объектов по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днозначность и возможность решения задачи идентификации параметров движения твердого тела по серии изображени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аметров движения по полю видимых скоросте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шума на обработку и восприятие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Бюффона и теорема Вейля о равномерном распределен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шума для повышения точности восприятия зрительной информации. Гиперчувствительность зрения человек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чка сигнала и алгоритм точного определения точного сигнала по бинарным измерениям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цен. Определение формы объектов. Моментные признак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системы моментных признаков и однозначность восстановления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ные признаки низших порядк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ффинные моментные признаки для учета перспективных искажений зрительной информац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дна задача таксиса микроорганизм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цвета глазом человека и системами технического зрения. Цветовой треугольник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Ламберта и уравнение оптического пото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аметров движения по зрительной информации в плоском случае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модель константности восприят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нспекты лекций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Хорн Б. Зрение роботов. М., Мир, 1989, 488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Прэтт У. Цифровая обработка изображений. М., Мир, 1982,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 xml:space="preserve">Ульман Ш. Принципы восприятия подвижных объектов.  М., Радио и связь, 1983, 168 с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антало Л.А. Интегральная геометрия и геометрические вероятности. М., Наука, 1983, 360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Пэдхем Ч. Сондерс Дж. Восприятие света и цвета. М., Мир, 1978, 25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Миннарт М. Свет и цвет в природе. М., Наука, 1969, 424 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Е. И. Кугуш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5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5T19:58:00Z</dcterms:modified>
  <cp:revision>3</cp:revision>
  <dc:subject/>
  <dc:title>               </dc:title>
</cp:coreProperties>
</file>