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bookmarkStart w:id="0" w:name="OLE_LINK2"/>
      <w:bookmarkEnd w:id="0"/>
      <w:r>
        <w:rPr>
          <w:b/>
          <w:bCs/>
          <w:i/>
        </w:rPr>
        <w:t>Специальный курс: Случайные колебания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Случайные колебания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, теория случайных процесс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lang w:val="en-US"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элементарную теорию колеб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нятие резонанса в случае (внешнего или параметрического) периодического возму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строение модели случайного возмущения, используемой в спецкурс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писание основных свойств случайных последовательностей, представляющих собой марковские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орема о существовании стационарного распределения для марковской цепи с конечным числом состоя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Усиленный закон больших чисел для стационарной марковской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ример марковской цепи с бесконечным числом состояний. Определение свойств возвратности и невозвратности марковской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Линейный осциллятор с внешним случайным возмущением. Определение решения дифференциального уравнения, содержащего случайный процес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ведение поставленной задачи к исследованию возникшей трехмерной марковской цепи, определение фазового пространства этой цепи, и доказательство его неразложим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ереход к эквивалентной одномерной марковской цепи и доказательство ее возврат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Доказательство нестационарности процесса на  выходе линейного осциллятора, возмущаемого стационарной случайной силой. Формула А.А.Свешник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Линейный осциллятор с параметрическим случайным возмущением. Решение уравнения, переход к соответствующей марковской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Доказательство невозвратности фазовых траекторий рассматриваемой систе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Сравнение поведения фазовых траекторий линейного осциллятора с внешним или периодическим возмущением в случаях, когда это возмущение периодическое или случайно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бсуждение возможности применения предлагаемых методов к нелинейной колебательной системе (уравнение Дуффинга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темы 1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Обсуждение возможности применения предлагаемых методов к задачам о динамической устойчивости упругого стержня, нагруженного продольной случайной силой и к задаче о колебаниях жидкости в цилиндрическом сосуде, совершающем случайные колебания вдоль оси сосу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формируются в соответствии с рассмотренными в ходе чтения спецкурса темами. Экзаменационный билет состоит из двух вопросов из списка экзаменационных вопрос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стемы уравнений линейного осциллятора с внешним возмущением с использованием матричной экспоненты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о существовании стационарного распределения для марковской цепи с конечным числом состояни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областей неустойчивости для уравнения Мейсснер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А.А.Свешников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нтонов И.Л. Случайные колебания. Свойства траекторий. М.: Изд-во Моск. ун-та, 199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уммелин Э. Общие неприводимые цепи Маркова и неотрицательные операторы. М.: Мир, 1989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уб Дж. Л. Вероятностные процессы. М.: Изд-во иностр. лит., 195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.Л.Антонов Применение теории марковских цепей в задаче о динамической устойчивости упругого стержня // ПММ. Т. 77. Вып. 2. 201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вешников А.А., Ривкин С.С.  Вероятностные методы в прикладной теории гироскопов. М.: Наука, 1974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В.В. Случайные колебания упругих систем. М.: Наука, 197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ибрации в технике, т. 1. Колебания линейных систем / под. ред. Болотина В.В. М.: Машиностроение, 1978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И. Л. Ант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И. Л. Ант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2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2:00Z</dcterms:modified>
  <cp:revision>2</cp:revision>
  <dc:subject/>
  <dc:title>               </dc:title>
</cp:coreProperties>
</file>