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Компьютерное моделирование и небесная механика (основы)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Компьютерное моделирование и небесная механика (основы)»</w:t>
      </w:r>
      <w:r>
        <w:rPr/>
        <w:t xml:space="preserve"> является факультативным специальным курсом для студентов 2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5 з. е. (180 академических часов), в том числе 72 академических часа, отведенных на контактную работу обучающихся с преподавателем (64 часа – занятия лекционного типа, 8 часов – текущий контроль успеваемости), 108 академических часов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Краткий очерк истории Небесной механ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</w:rPr>
              <w:t>Основные параметры солнечной системы. Полное исследование задачи Кепл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ростейшие краевые задачи в рамках задачи Кеплера (эллипс безопасности, попадание, достижимость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</w:rPr>
              <w:t>Гравитационные сферы в планетной системе. Построение траекторий в планетной системе методом гравитационных сфе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Импульсные маневры в задаче Кеплера. Простейшие оптимальные манев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Гравитационные маневры в планетной систем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Оптимизация некоторых перелетов в планетной системе с помощью комбинированных маневр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Тема 8. Гравитационный потенциал системы материальных точек. Потенциалы простейших непрерывных распределений массы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</w:rPr>
              <w:t>Аппроксимация гравитационного потенциала планеты потенциалами классических интегрируемых задач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Задача двух неподвижных центров, ее первые интегралы. Обобщенная задача двух неподвижных центр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Классические аппроксимации как предельные варианты задачи двух центр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Численно-аналитическое построение плоских траекторий в задаче Баррара. Эволюция эллипс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Относительные равновесия спутника вращающейся несимметричной планеты с аппроксимирующими потенциала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Предельное разделение движений в задаче о поступательно-вращательном движении твердого тела в центральном гравитационном пол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Относительные равновесия твердого тела на круговой орбит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Исследование устойчивости в первом приближении равновесий тела на круговой орбите в ограниченной постановк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7. Динамика механических систем, их модели. Обзор ресурсов систем компьютерного моделирования динам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8. Описание средств моделирования графической среды Dymola. Трехмерная анимация моделе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9. Математическое моделирование. Унификация описания моделей физических систем и ее применение в моделировании динамики. Физические аналог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0. Modelica – язык для моделирования динамических процесс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1. Базовые элементы языка. Классы. Повторное использование классов. Соеди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2. Наследование свойств и поведения, полиморфизм. Примеры из динам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3. Матрицы и массивы. Блоки преобразований сигналов в системах управления движе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24. Циклические конструкции, алгоритмы и функции. Примеры динамики систем с большим числом тел/точек. Биллиардные задачи и проч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5. Гибридные модели. Дискретные события и модели с дискретным временем. Механические системы с переключениями. Модели, управляемые потоком событ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6. Библиотеки классов. Стандартная библиотека Modelica. Методика построения своей собственной библиотеки моделей / класс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7. Моделирование динамики. Пример математического и физического маятника. Подходы построения моделей при помощи уравнений Лагранжа первого и второго род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8. Использование первых интегралов системы для контроля качества компьютерной модели. Приложение к задаче Кеплера с анализом различных динамических случае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9. Редукция различных задач небесной механики к задаче Кеплера. Предельные модели. Задачи двух и более тел. Модели</w:t>
              <w:softHyphen/>
              <w:t>ро</w:t>
              <w:softHyphen/>
              <w:t>ва</w:t>
              <w:softHyphen/>
              <w:t>ние динамики точки в поле гравитации тел различной форм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0. Ограниченная задача трех тел. Первые интегралы. Построение областей возможного движения. Точки либрации и числен</w:t>
              <w:softHyphen/>
              <w:t>ный анализ их устойчивости. Построение различных семейств периодических движ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1. Общая 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л. Построение частных решений. Различные подходы к построению конфигураций относительного равновесия. Численный аспек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32. Динамика поступательно-вращательного движения небесных тел. Кинематические и динамические уравнения Эйлера. Общий пространственный случай. Алгебра кватернион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ценки необходимо решить одну из предлагаемых лекторами задач по темам курса, изложенным в п. 6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задач: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че Кеплера найти траекторию попадания с наименьшей начальной скоростью в точке старта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е падение на Солнце с гравитационным маневром у одной из планет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ый переход на траекторию снижения спутника Земли с гравитационным маневром у Луны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периодических траекторий точки, имеющей возможность пролетать сквозь гравитирующую массу (сферу, шар)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троение различных стационарных движений динамически симметричного тела на круговой орбите в центральном гравитационном поле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.Н. Дубошин Небесная механика. Основные задачи и методы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. Уинтнер Аналитические основы небесной механик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.А. Чеботарев Аналитические и численные методы небесной механик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оделирование и виртуальное прототипирование / И. И. Косенко [и др.]. М.: ИНФРА-М., 2016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А. Авдюшев Численное моделирование орбит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В. Белецкий Очерки о движении космических тел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Г. Демин Судьба Солнечной системы. Популярные очерки по небесной механике. М.: Наука, 1975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И.А. Герасимов, Б.Р. Мушаилов Небесная механика (Общий курс). 2007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правочное руководство по небесной механике и астродинамике (под ред. В.Г. Демина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Основы теории полета космических аппаратов (под ред. Г. С. Нариманова и М. К. Тихонравова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В. Ивашкин Оптимизация космических маневров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А. Егоров Пространственная задача достижения Луны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V.G. Szebehely Adventures in Celestial Mechanics. Wiley-VCH Verlag GmbH &amp; Co. </w:t>
      </w:r>
      <w:r>
        <w:rPr/>
        <w:t>KGaA, 2004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H. Schaub, J.L. Junkins Analytical Mechanics of Aerospace Systems. </w:t>
      </w:r>
      <w:r>
        <w:rPr/>
        <w:t>2002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288" w:hanging="360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3</w:t>
        </w:r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duct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ervic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i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duc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ymola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288" w:hanging="360"/>
        <w:jc w:val="both"/>
        <w:rPr/>
      </w:pPr>
      <w:hyperlink r:id="rId6">
        <w:r>
          <w:rPr>
            <w:rStyle w:val="InternetLink"/>
          </w:rPr>
          <w:t>https://openmodelica.org/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И. И. Косенко, доцент В. А. Прошкин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И. И. Косенко, доцент В. А. Прошкин</w:t>
      </w:r>
    </w:p>
    <w:sectPr>
      <w:footerReference w:type="even" r:id="rId7"/>
      <w:footerReference w:type="default" r:id="rId8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3060" w:hanging="360"/>
      </w:pPr>
      <w:rPr>
        <w:u w:val="non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  <w:u w:val="non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3ds.com/products-services/catia/products/dymola" TargetMode="External"/><Relationship Id="rId6" Type="http://schemas.openxmlformats.org/officeDocument/2006/relationships/hyperlink" Target="https://openmodelica.org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2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2:00Z</dcterms:modified>
  <cp:revision>2</cp:revision>
  <dc:subject/>
  <dc:title>               </dc:title>
</cp:coreProperties>
</file>