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инамика систем с псевдоциклическими координатами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инамика систем с псевдоциклическими координатами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4 академических часа, отведенных на контактную работу обучающихся с преподавателем (32 часа – занятия лекционного типа, 2 часа – текущий контроль успеваемости), 7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труктура кинетической энергии и уравнений Лагранж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Множество возможных установившихся дви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Маятник с поворачивающейся ось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Карта на плоскости псевдоциклических скоросте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Карта на плоскости псевдоциклических импульс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Волчок Лагранж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Гироскоп в кардановом подвес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Ротор на гибком вал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Тело на струн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Тело на горизонтальной плоск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Квазирегулярные прецесс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Волчок со сферической опоро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Волчок с опорой на ребр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Волчок с вязким наполн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Эволюция медленных прецесс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Прецессии ротора на гибком вал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. Студент, претендующий на отличную оценку, должен самостоятельно провести модификацию любой задачи по своему выбору и провести параметрический анализ в рамках новой постановки. Например, построить карту на плоскости псевдоциклических скоростей с учетом кардановых колец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кинетической энергии и уравнений Лагранжа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ор на гибком валу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зирегулярные прецесси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тник с поворачивающейся осью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амсонов В.А. Ветвление и некоторые свойства нелинейных механических систем. В сб. «Нелинейная динамика». М.: Физматлит, 2001. Стр. 323-361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дстейн Г. Классическая механик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В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В. Самс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5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5:00Z</dcterms:modified>
  <cp:revision>2</cp:revision>
  <dc:subject/>
  <dc:title>               </dc:title>
</cp:coreProperties>
</file>