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bookmarkStart w:id="0" w:name="OLE_LINK2"/>
      <w:bookmarkEnd w:id="0"/>
      <w:r>
        <w:rPr>
          <w:b/>
          <w:bCs/>
          <w:i/>
        </w:rPr>
        <w:t>Курс естественно-научного содержания: Нейронные сети в мехатронике</w:t>
      </w:r>
    </w:p>
    <w:p>
      <w:pPr>
        <w:pStyle w:val="Normal"/>
        <w:jc w:val="center"/>
        <w:rPr>
          <w:i/>
          <w:i/>
          <w:iCs/>
        </w:rPr>
      </w:pPr>
      <w:bookmarkStart w:id="1" w:name="OLE_LINK2"/>
      <w:bookmarkEnd w:id="1"/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Фундаментальная математика; Фундаментальная механ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2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2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 xml:space="preserve"> Место дисциплины (модуля) в структуре ОПОП ВО: Дисциплина </w:t>
      </w:r>
      <w:r>
        <w:rPr>
          <w:b/>
        </w:rPr>
        <w:t>«Нейронные сети в мехатронике»</w:t>
      </w:r>
      <w:r>
        <w:rPr/>
        <w:t xml:space="preserve"> является курсом естественно-научного содержания по выбору для студентов 4-5 курсов, относится к вариативной части цикла естественно-научных дисциплин (В-ЕН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следующие дисциплины образовательной программы: математический анализ, алгебра, линейная алгебра и геометрия, аналитическая геометрия, теоретическая меха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</w:t>
      </w:r>
      <w:r>
        <w:rPr>
          <w:color w:val="76923C"/>
        </w:rPr>
        <w:t xml:space="preserve"> </w:t>
      </w:r>
      <w:r>
        <w:rPr/>
        <w:t>фундаментальные понятия, основные раздел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/>
        <w:t>Уметь:</w:t>
      </w:r>
      <w:r>
        <w:rPr>
          <w:color w:val="76923C"/>
        </w:rPr>
        <w:t xml:space="preserve"> </w:t>
      </w:r>
      <w:r>
        <w:rPr/>
        <w:t>формулировать и доказывать основные результаты теоретической механики;</w:t>
      </w:r>
    </w:p>
    <w:p>
      <w:pPr>
        <w:pStyle w:val="Style19"/>
        <w:spacing w:lineRule="auto" w:line="240"/>
        <w:ind w:left="720" w:hanging="0"/>
        <w:rPr/>
      </w:pPr>
      <w:r>
        <w:rPr>
          <w:kern w:val="2"/>
        </w:rPr>
        <w:t>Владеть:</w:t>
      </w:r>
      <w:r>
        <w:rPr>
          <w:color w:val="76923C"/>
        </w:rPr>
        <w:t xml:space="preserve"> </w:t>
      </w:r>
      <w:r>
        <w:rPr/>
        <w:t>основными принципами и методами теоретической механики.</w:t>
      </w:r>
    </w:p>
    <w:p>
      <w:pPr>
        <w:pStyle w:val="Style19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 контексте профессиональной деятельности использовать знания об основных понятиях, объектах изучения и методах естествознания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2 з. е. (72 академических часа), в том числе 36* (34) академических часов, отведенных на контактную работу обучающихся с преподавателем (34* (32) часа – занятия лекционного типа, 2 часа – текущий контроль успеваемости), 36* (38) академических часов на самостоятельную работу обучающихся. Часы, отводимые на проведение промежуточной аттестации, выделяются из часов самостоятельной работы обучающихся.</w:t>
      </w:r>
    </w:p>
    <w:p>
      <w:pPr>
        <w:pStyle w:val="Normal"/>
        <w:rPr/>
      </w:pPr>
      <w:r>
        <w:rPr>
          <w:i/>
        </w:rPr>
        <w:t>* - если специальный курс читается в нечетном семестре (продолжительность нечетного семестра 18 недель, четного семестра 17 недель)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 в предметную обла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ормальный нейро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озможности одного нейр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днослойная нейронная се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ногослойные нейронные се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нструирование нейронных сетей. Сверточные и рекуррентные нейронные сети, автокодировщики. Основные принципы распознавания изображ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Правила обучения нейронных 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Задача классификации, обучение перцептр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 (10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 (8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Метод Хебба супервизорного обуч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Базовый алгоритм обратного распространения и проблема исчезающих градиен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Интерполяция функций нейонными сет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Экстраполяция функций нейронными сет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Вариации алгоритма обратного распростра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Ассоциативное обуч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Соревновательные се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6. Сеть Хопфил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7.* Обучение сетей типа «Инстар» и «Аутстар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замен или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 (14)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* (3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4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* (3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Темы для текущего контроля успеваемости соответствуют темам курса, изложенным в п. 6.</w:t>
      </w:r>
    </w:p>
    <w:p>
      <w:pPr>
        <w:pStyle w:val="Normal"/>
        <w:ind w:left="420" w:hanging="0"/>
        <w:rPr/>
      </w:pPr>
      <w:r>
        <w:rPr/>
        <w:t>Материалы для проведения текущего контроля успеваемости: конспекты лекций, списки задач к лекциям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ListParagraph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экзаменационных вопросов соответствует темам курса, изложенным в п. 6. На лекциях студентам даются задачи для самостоятельного решения, которые в дальнейшем включаются в экзаменационные билеты наряду с вопросами. Экзаменационный билет состоит из одного вопроса и одной задачи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экзаменационных задач: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. Построить нейронную сеть для решения задачи оптимального быстродействия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2. Построить нейронную сеть для решения задачи коммивояжер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3. Построить нейронную сеть для классификации линейно неразделимых плоских объектов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4. Построить нейронную сеть для удаления помех при передаче сигнал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роить нейронную сеть для устранения эхо-сигнал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роить нейронную сеть для решения задачи сортировки товаров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</w:rPr>
        <w:t>Типовое содержание бил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вопрос по содержанию какой-нибудь темы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before="0" w:after="0"/>
        <w:ind w:left="10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нейронную сеть для решения конкретной задачи: например, прогноз погоды, оптимальное быстродействие, решение задачи коммивояжера, распознавание объектов, выбор управления в зависимости от вариаций входа в сеть, краткосрочный прогноз погоды и т.д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УК-6) Уметь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использовать знания об основных понятиях, объектах изучения и методах естествознания в контексте профессиональной деятельно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убев Ю.Ф. Нейросетевые методы в мехатронике. Учеб. пособие. М.: Изд-во Моск. ун-та, 2007. 157 с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Головко В.А. Нейронные сети: обучение, организация и применение. Кн. 4: Учеб. пособие для вузов/ Общ. ред. А.И. Галушкина. М.: ИПРЖИР, 2001. 256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Сигеру Омату, Марзуки Халид, Рубин Юсоф Нейроуправление и его приложения. Пер. англ. Н.В. Батина/ Общ. ред. А.И. Галушкина. М.: ИПРЖИР, 2000. 27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Розенблатт Ф. Принципы нейродинамики. Перцептрон и теория механизмов мозга. М.: Мир, 1965. 48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Кохонен Т. Ассоциативная память. М.: Мир, 198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260" w:hanging="360"/>
        <w:jc w:val="both"/>
        <w:rPr/>
      </w:pPr>
      <w:r>
        <w:rPr/>
        <w:t>Терехов В.А., Ефимов Д.В., Тюкин И.Ю. Нейросетевые системы управления. Кн. 8: Учеб. пособие для вузов/ Общ. ред. А.И. Галушкина. М.: ИПРЖИР, 2002. 480 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фессиональных баз данных и информационных справочных систем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habrahabr.ru/post/143668/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neuroproject.ru/neuro.php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basegroup.ru/community/articles/math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habrahabr.ru/post/134998/</w:t>
      </w:r>
    </w:p>
    <w:p>
      <w:pPr>
        <w:pStyle w:val="ListParagraph"/>
        <w:numPr>
          <w:ilvl w:val="0"/>
          <w:numId w:val="6"/>
        </w:numPr>
        <w:tabs>
          <w:tab w:val="clear" w:pos="709"/>
        </w:tabs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tatsoft.ru/home/textbook/modules/stneunet.html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Ю. Ф. Голубе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3" w:name="_GoBack"/>
      <w:bookmarkEnd w:id="3"/>
      <w:r>
        <w:rPr/>
        <w:t>: профессор Ю. Ф. Голубев</w:t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Style20">
    <w:name w:val="Текст в заданном формате"/>
    <w:basedOn w:val="Normal"/>
    <w:qFormat/>
    <w:pPr>
      <w:suppressAutoHyphens w:val="true"/>
      <w:spacing w:lineRule="auto" w:line="276"/>
      <w:jc w:val="both"/>
    </w:pPr>
    <w:rPr>
      <w:rFonts w:ascii="Liberation Mono" w:hAnsi="Liberation Mono" w:eastAsia="Calibri" w:cs="Liberation Mono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26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5T16:31:00Z</dcterms:modified>
  <cp:revision>3</cp:revision>
  <dc:subject/>
  <dc:title>               </dc:title>
</cp:coreProperties>
</file>