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bookmarkStart w:id="0" w:name="OLE_LINK2"/>
      <w:bookmarkEnd w:id="0"/>
      <w:r>
        <w:rPr>
          <w:b/>
          <w:bCs/>
          <w:i/>
        </w:rPr>
        <w:t>Специальный курс: Негладкая механика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Негладкая механика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Ударный импульс. Основные уравнения и теоремы теории уд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Удар в системе с идеальными голономными связ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Удар твердого тела о поверхность. Абсолютно упругий удар ш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Удар двух т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Возможные и касательные перемещения. Аксиома мгновенного уд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инцип Даламбера-Лагранжа в гладкой механике. Лемма об аннулято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Уравнения Лагранжа первого рода. Основные законы гладкой механ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инцип Даламбера-Лагранжа в теории удара. Уравнения Лагранжа первого рода. Лемма о знаке коэффициен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Основные законы динамики мгновенного уд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Основное уравнение удара в лагранжевых координат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Теорема Аппеля. Кинетическая метрика. Модель Ньютона неупругого соудар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Теоремы Карн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Симметричный конек Чаплыгина - движение по инерции и удар о пряму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Односторонний конек Чаплыгина - безударность выхода на связ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Безударность неголономных односторонних связей в обще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Циклические интегралы. Метод Рау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 Фазовый портрет систем с одной степенью свобо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ар пули во вращающийся отрезок (флюгер)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2. Плоское тело на неупругой ни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3. Удар 1-2-3-х звенника о прямую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а Суслова о шкивах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яжелая точка в гладком вертикальном круговом цилиндр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й импульс. Основные уравнения и теоремы теории удара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Аппеля. Кинетическая метрика. Модель Ньютона неупругого соударения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лоское тело на неупругой ни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 двух тел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ость неголономных односторонних связей в общем случае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Удар 1-2-3-х звенника о прямую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Е.И.Кугушев Негладкая механика. Конспекты лекци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Г. Вильке Теоретическая механика. СПб.: Изд-во Лань, 2003. 304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С. В., Карапетян А.В., Кугушев Е.И., Трещев Д.В. Теоретическая механика. М.: Академия, 201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услов Г.К. Теоретическая механика. М.: ГИТТЛ, 194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 Ф. Основы теоретической механики. М., МГУ, 2000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Е. И. Кугуш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Е. И. Кугуш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3:00Z</dcterms:modified>
  <cp:revision>2</cp:revision>
  <dc:subject/>
  <dc:title>               </dc:title>
</cp:coreProperties>
</file>