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: Нейронные сети в мехатронике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Нейронные сети в мехатронике»</w:t>
      </w:r>
      <w:r>
        <w:rPr/>
        <w:t xml:space="preserve"> является курсом естественно-научного содержания по выбору для студентов 4-5 курсов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.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36* (38)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предметную обла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Формальный нейро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Возможности одного нейро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днослойная нейронная се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ногослойные нейронные се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онструирование нейронных сетей. Сверточные и рекуррентные нейронные сети, автокодировщики. Основные принципы распознавания изобра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Правила обучения нейронны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Задача классификации, обучение перцептро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етод Хебба супервизорного обуч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Базовый алгоритм обратного распространения и проблема исчезающих градиен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Интерполяция функций нейонными сет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Экстраполяция функций нейронными сет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Вариации алгоритма обратного распростра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Ассоциативное обуче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Соревновательные се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Сеть Хопфил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Обучение сетей типа «Инстар» и «Аутстар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 6. На лекциях студентам даются задачи для самостоятельного решения, которые в дальнейшем включаются в экзаменационные билеты наряду с вопросами. Экзаменационный билет состоит из одного вопроса и одной задачи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1. Построить нейронную сеть для решения задачи оптимального быстродейств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2. Построить нейронную сеть для решения задачи коммивояжер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3. Построить нейронную сеть для классификации линейно неразделимых плоских объектов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4. Построить нейронную сеть для удаления помех при передаче сигнал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роить нейронную сеть для устранения эхо-сигнал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роить нейронную сеть для решения задачи сортировки товаров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Типовое содержание бил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вопрос по содержанию какой-нибудь тем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нейронную сеть для решения конкретной задачи: например, прогноз погоды, оптимальное быстродействие, решение задачи коммивояжера, распознавание объектов, выбор управления в зависимости от вариаций входа в сеть, краткосрочный прогноз погоды и т.д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убев Ю.Ф. Нейросетевые методы в мехатронике. Учеб. пособие. М.: Изд-во Моск. ун-та, 2007. 157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овко В.А. Нейронные сети: обучение, организация и применение. Кн. 4: Учеб. пособие для вузов/ Общ. ред. А.И. Галушкина. М.: ИПРЖИР, 2001. 256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игеру Омату, Марзуки Халид, Рубин Юсоф Нейроуправление и его приложения. Пер. англ. Н.В. Батина/ Общ. ред. А.И. Галушкина. М.: ИПРЖИР, 2000. 27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Розенблатт Ф. Принципы нейродинамики. Перцептрон и теория механизмов мозга. М.: Мир, 1965. 480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хонен Т. Ассоциативная память. М.: Мир, 198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Терехов В.А., Ефимов Д.В., Тюкин И.Ю. Нейросетевые системы управления. Кн. 8: Учеб. пособие для вузов/ Общ. ред. А.И. Галушкина. М.: ИПРЖИР, 2002. 480 с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habrahabr.ru/post/143668/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neuroproject.ru/neuro.php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basegroup.ru/community/articles/math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habrahabr.ru/post/134998/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statsoft.ru/home/textbook/modules/stneunet.html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Ю. Ф. Голуб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Ю. Ф. Голуб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26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6T16:26:00Z</dcterms:modified>
  <cp:revision>2</cp:revision>
  <dc:subject/>
  <dc:title>               </dc:title>
</cp:coreProperties>
</file>