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вижение твердого тела в сопротивляющейся среде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вижение твердого тела в сопротивляющейся среде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, основы механики сплошных сре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Модель воздействия среды на «материальную точку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пуск тяжёлой точки в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Учёт скачков сопротивл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еременная плотность среды, спуск с больших высо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очка переменной масс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лассическая задача внешней баллист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Влияние силы тяг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Задача Жуковского о плане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Учёт силы тяги в задаче Жуковско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Фазовые портреты и траектории в модифицированной задаче Жуковско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Воздействие среды на тело, движущееся поступательн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Буер в модельной среде «без сопротивления», влияние боковой (подъёмной) сил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Установившиеся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«Тянущая» с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5. Об устойчивости состояния покоя упруго закреплённого тела (галопировани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Поведение в «большом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Тело-вертуш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претендующий на отличную оценку, должен самостоятельно провести модификацию любой задачи по своему выбору и провести параметрический анализ в рамках новой постановки. Например, построить фазовый портрет в задаче о скачкообразном уменьшении сопротивления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тяжёлой точки в среде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силы тяги в задаче Жуковского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2.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ая плотность среды, спуск с больших высот.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rPr/>
      </w:pPr>
      <w:r>
        <w:rPr/>
        <w:t>Об устойчивости состояния покоя упруго закреплённого тела (галопирование)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Самсонов В.А. Задача о движении тела в сопротивляющейся среде. Качественный анализ. Уч. пособие. М.: Изд-во Моск. ун-та, 2012. 237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окшин Б.Я., Привалов В.А., Самсонов В.А. Введение в задачу о движении точки и тела в сопротивляющейся среде. Уч. пособие. М.: Изд-во Моск. ун-та, 1992. 75 с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А. Самс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0:5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21:00:00Z</dcterms:modified>
  <cp:revision>3</cp:revision>
  <dc:subject/>
  <dc:title>               </dc:title>
</cp:coreProperties>
</file>