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инамика систем со знакопеременной диссипацией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инамика систем со знакопеременной диссипацией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, основы механики сплошных сред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дъёмная сила – источник антидиссип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дъёмная сила – источник антидиссипации в задаче о буе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дъёмная сила – источник антидиссипации в задаче о галопирова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дъёмная сила – источник антидиссипации в задаче об авторотации вертуш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тационарные режимы в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Тормозящая – ускоряющая с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Осесимметричный маятни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Пластинка вдоль держав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ластинка поперёк держав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троколесо Дарь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Случай струйного обтек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Движение тела вокруг неподвижной точ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Тривиальное и отклонённое положения равновесия оси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Линейные колебания оси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5. Устойчивость авторотационного режи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Геометрическая интерпретация условий 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претендующий на отличную оценку, должен самостоятельно провести модификацию любой задачи по своему выбору и провести параметрический анализ в рамках новой постановки. Например, дополнить задачу о галопировании конструктивным демпфированием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.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опирование упругозакреплённого объекта.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инамический маятник – пластинка вдоль держав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2.</w:t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тела вокруг неподвижной точки.</w:t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инамический маятник – пластинка поперёк держав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Самсонов В.А. Задача о движении тела в сопротивляющейся среде. Качественный анализ. Уч. пособие. М.: Изд-во Моск. ун-та, 2012. 237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Привалов В.А., Самсонов В.А. Введение в задачу о движении точки и тела в сопротивляющейся среде. Уч. пособие. М.: Изд-во Моск. ун-та, 1992. 75 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А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4:00Z</dcterms:modified>
  <cp:revision>2</cp:revision>
  <dc:subject/>
  <dc:title>               </dc:title>
</cp:coreProperties>
</file>