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Специальный курс: Устойчивость и бифуркация движений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Фундаментальная механ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Устойчивость и бифуркация движений»</w:t>
      </w:r>
      <w:r>
        <w:rPr/>
        <w:t xml:space="preserve"> является специальным курсом по выбору кафедры для студентов 4-го курса, относится к вариативной части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, навыками решения классических и современных задач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ение специальными разделами фундаментальной механики, методами анализа и решения задач специализаци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  <w:p>
            <w:pPr>
              <w:pStyle w:val="Normal"/>
              <w:rPr/>
            </w:pPr>
            <w:r>
              <w:rPr/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5 з. е. (180 академических часов), в том числе 72 академических часа, отведенных на контактную работу обучающихся с преподавателем (64 часа – занятия лекционного типа, 8 часов – текущий контроль успеваемости), 108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онятия теории устойчивости. Первый и второй методы Ляпунова. Функции Ляпунова и Ха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Теоремы Ляпунова об устойчивости, асимптотической устойчивости и неустойчивости. Теорема Четаева о не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Теоремы Барбашина-Красовского об асимптотической устойчивости и теорема Красовского о не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Теоремы Ляпунова об асимптотической устойчивости и неустойчивости по первому приближению. Критерий Рауса-Гурвица и метод D-разби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Теоремы Румянцева об устойчивости и асимптотической устойчивости по части переменных. Теоремы Зубова об устойчивости и асимптотической устойчивости инвариантных множест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Устойчивость линейных систем. Теория Флоке-Ляпун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Теоремы Ляпунова об асимптотической устойчивости и неустойчивости по первому приближению для периодических систем. Критерий локализации корней полиномов внутри единичного круг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рбитальная устойчивость, теоремы Ляпунова и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Устойчивость линейных гамильтоновых систем. Примеры локализации корней полиномов на мнимой оси и на единичной окруж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Критический случай одного нулевого корня и его связь с ветвлением стационарных реш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Критический случай пары чисто мнимых корней и его связь с рождением периодических реш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2. Особенный случай нескольких нулевых корней и его связь с наличием семейств стационарных решений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Устойчивость положений равновесия консервативных голономных систем. Теорема Лагранжа и понятие о ее обращении. Коэффициенты устойчивости и степень неустойчивости по Пуанкар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Влияние диссипативных и гироскопических сил на устойчивость положений равновесия. Теоремы Кельвина-Четаева, вековая и временная устойчив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Устойчивость стационарных движений консервативных голономных систем с циклическими координатами. Теорема Рауса и понятие о ее об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Устойчивость относительных равновесий обобщенно-консервативных голономных систем. Соответствие относительных равновесий и стационарных движений и соотношение условий их 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 Ветвление положений равновесия и стационарных движений. Бифуркационные диаграммы Пуанкаре-Четаева и Смей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8. Стационарные движения динамических систем с первыми интегралами. Теорема Рауса и понятие о ее об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9. Инвариантные множества динамических систем с первыми интегралами. Теорема об устойчивости и понятие о ее об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0. Стационарные движения и инвариантные множества диссипативных динамических систем с первыми интегралами. Теоремы об устойчивости, частичной асимптотической устойчивости  и не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1. Стационарные движения и инвариантные множества консервативных механических систем с симметрией. Теоремы об устойчивости и понятие об их обращ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2. Стационарные движения и инвариантные множества диссипативных механических систем с симметрией. Теоремы об устойчивости, частичной асимптотической устойчивости  и неустойчив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3. Обобщенные диаграммы Пуанкаре-Четаева, Андронова-Хопфа и Смей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4. Устойчивость точек либрации в плоской круговой ограниченной задаче трех т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5. Устойчивость относительных равновесий и стационарных движений физического маятника с вращающейся осью подве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6. Устойчивость стационарных движений тяжелого твердого тела с неподвижной точкой в случаях Эйлера и Лагранж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7. Устойчивость относительных равновесий спутника на круговой орбит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8. Устойчивость и бифуркация стационарных движений гантели Белецког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9. Устойчивость и бифуркация стационарных движений волчка «тип-топ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0. Устойчивость перманентных вращений «кельтского камня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1. Устойчивость и бифуркация инвариантных множеств в задаче Горячева-Чаплыги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2. Устойчивость верхнего положения равновесия математического маятника с вибрирующей точкой подве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экзамену соответствуют темам курса, изложенным в п. 6. Экзаменационный билет состоит из двух вопросов из списка экзаменационных вопросов и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ти степень неустойчивости Пуанкаре относительных равновесий спутника на круговой орбит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роить бифуркационные диаграммы Смейла в задаче об относительных равновесиях физического маятника на вращающейся вокруг вертикали оси подвес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роить буфуркационные диаграммы Пуанкаре-Четаева в задаче о стационарных движениях физического маятника на оси, которая может вращаться вокруг вертикал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4. Исследовать устойчивость нулевого решения систем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сследовать устойчивость нулевого решения систем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Четаева о неустойчивост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Рауса об устойчивости стационарных движений консервативных голономных систем с циклическими координатам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Найти степень неустойчивости Пуанкаре относительных равновесий спутника на круговой орбит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Барбашина-Красовского об асимптотической устойчивости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ы Кельвина-Четаева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строить буфуркационные диаграммы Пуанкаре-Четаева в задаче о стационарных движениях физического маятника на оси, которая может вращаться вокруг вертикали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СПК-1) Знать основные и специальные разделы теоретической и прикладной механики, качественные и количественные методы исследования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гментар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е, но не структурированны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ые систематические знания основных и специальных разделов теоретической и прикладной механики, методов исследования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1 (СПК-1) Уметь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 освое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нное умение физически корректно ставить задачи теоретической и прикладной механики, выбирать методы их анализа и решения, представлять и интерпретировать полученные результаты, давать качественные заключения о движении сложных механических сис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.Г. Четаев Устойчивость движения. М.-Л.: Гостехиздат, 1946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.П. Демидович Лекции по математической теории устойчивости. М.: Наука, 1967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. Руш, П. Абетс, М. Лалуа Прямой метод Ляпунова в теории устойчивости. М.: Мир, 1980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Н. Рубановский, В.А. Самсонов Устойчивость стационарных движений в примерах и задачах. М.: Наука, 1988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В. Карапетян Устойчивость стационарных движений. М.: УРСС, 1998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А.М. Ляпунов Общая задача об устойчивости движения. Харьков: Изд-во ХМЩ, 1892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Н.Н. Красовский Некоторые задачи устойчивости движения. М.: Физматлит, 195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И.Г. Малкин Теория устойчивости движения. М.: Наука, 196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И. Зубов Устойчивость движения. М.-А.: Высшая школа, 197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Э. Джурн Инно и устойчивость динамических систем. М.: Наука, 197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В.В. Румянцев, А.С. Озиранен Устойчивость и стабилизация движения по части переменных. М.: Наука, 198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. Смейл Топология и механика // Успехи математических наук. 1972. Т. 27. № 2. С. 77-120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lib.mexmat.ru/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А. В. Карапетян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А. В. Карапетян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  <w:u w:val="no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42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8T17:30:00Z</dcterms:modified>
  <cp:revision>4</cp:revision>
  <dc:subject/>
  <dc:title>               </dc:title>
</cp:coreProperties>
</file>