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Динамика систем с псевдоциклическими координатами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Динамика систем с псевдоциклическими координатами»</w:t>
      </w:r>
      <w:r>
        <w:rPr/>
        <w:t xml:space="preserve"> является специальным курсом по выбору студента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4 академических часа, отведенных на контактную работу обучающихся с преподавателем (32 часа – занятия лекционного типа, 2 часа – текущий контроль успеваемости), 74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Структура кинетической энергии и уравнений Лагранж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Множество возможных установившихся движ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Маятник с поворачивающейся ось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Карта на плоскости псевдоциклических скоросте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Карта на плоскости псевдоциклических импульс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Волчок Лагранж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Гироскоп в кардановом подвес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Ротор на гибком валу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Тело на струн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Тело на горизонтальной плоск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Квазирегулярные прецесс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Волчок со сферической опоро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Волчок с опорой на ребро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Волчок с вязким наполнени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5. Эволюция медленных прецесс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6. Прецессии ротора на гибком валу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</w:tbl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. Экзаменационный билет состоит из двух вопросов из списка экзаменационных вопросов. Студент, претендующий на отличную оценку, должен самостоятельно провести модификацию любой задачи по своему выбору и провести параметрический анализ в рамках новой постановки. Например, построить карту на плоскости псевдоциклических скоростей с учетом кардановых колец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кинетической энергии и уравнений Лагранжа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ор на гибком валу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зирегулярные прецессии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ятник с поворачивающейся осью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амсонов В.А. Ветвление и некоторые свойства нелинейных механических систем. В сб. «Нелинейная динамика». М.: Физматлит, 2001. Стр. 323-361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олотин С.В., Карапетян А.В., Кугушев Е.И., Трещев Д.В. Теоретическая механик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Голдстейн Г. Классическая механика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//lib.mexmat.ru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В. В. Самсоно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В. В. Самсоно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  <w:u w:val="no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6:29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3T21:06:00Z</dcterms:modified>
  <cp:revision>3</cp:revision>
  <dc:subject/>
  <dc:title>               </dc:title>
</cp:coreProperties>
</file>