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Специальный курс: Механика мобильных роботов (кинематика, динамика, управление)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Фундаментальная механик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7-16/17 от 14 июня 2017 г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Москва 201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7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Механика мобильных роботов (кинематика, динамика, управление)»</w:t>
      </w:r>
      <w:r>
        <w:rPr/>
        <w:t xml:space="preserve"> является специальным курсом по выбору кафедры для студентов 5-го курса, относится к вариативной части цикла профессиональных дисциплин (В-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етическая механик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, навыками решения классических и современных задач теоретической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ение специальными разделами фундаментальной механики, методами анализа и решения задач специализаци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  <w:p>
            <w:pPr>
              <w:pStyle w:val="Normal"/>
              <w:rPr/>
            </w:pPr>
            <w:r>
              <w:rPr/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3 з. е. (108 академических часов), в том числе 36 академических часов, отведенных на контактную работу обучающихся с преподавателем (34 часа – занятия лекционного типа, 2 часа – текущий контроль успеваемости), 72 академических часа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Классические и мехатронные системы управления (МСУ). Особенности МСУ. Классификации современных роботов. Пример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Колесные формулы мобильных роботов. Дифференциальный приво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Кинематика робота с дифференциальным приводом. Гладкое движение по траектор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Прямая и обратная задачи кинематики мобильного робота. Синтез программного движ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Кинематика робота с дифференциальным приводом. Движение по траектории с особыми точками. Редукция особых точек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Кинематика аппарата с меканум-колесами (омни колеса и омни движение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7. Электродвигатель постоянного тока с постоянными магнитами. Полные и сокращенные уравнения движения (моде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Аналитическое решение, понятие об установившихся режимах, о пусковом токе. Переходная динамическая характеристи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8. Качественное исследование движения (вращения) и свойств двигателя. Распределение энерг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Понятие о режиме управления ШИМ. Свойства. Двухинтервальная и четырехинтервальная модели. Аналитическое решение для двухинтервальной модели ШИМ. Предельные свойств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Сервопривод. Свойств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Задача о движении колеса на плоскости с трением. Линейный разгон колеса постоянным моментом. Основные свойств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Задача о движении колеса на плоскости с трением. Экспоненциальный разгон колеса электродвигателем. Основные свойств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Динамика системы. Формализм Лагранжа. Понятие о неголономных связях, о критериях неголономности связей. Уравнения неголономной динамики. Уравнения Лагранжа с множителям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 Уравнения движения неголономных систем в форме уравнений общих теорем динамики. Вывод уравнений движения робота с дифференциальным приводо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5. Вывод уравнений движения робота с дифференциальным приводом по схеме уравнений Чаплыгин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6. Схема расчета планируемых (программных) управлений для робота. Обратная задача динамики для уравнений движения робот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7. Динамика составных мобильных систем, робопоез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заме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иповые 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решение для закона движения двигателя при ненулевых начальных условиях. Частичный и полный реверс двигателя. Ток реверса, построить график.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время разгона колеса до 0.5, 0.7, 0.9 максимальной скорости двигателем. Определить отношения времен разгона.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неголономность связей в задаче о движении робота без проскальзывания колес.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управления для заданного движения робота по прямой.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управления для движения робота по окружности.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движение робота при заданных (постоянных) управляющих моментах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 экзамену соответствуют темам курса, изложенным в п. 6. Экзаменационный билет состоит из двух вопросов из списка экзаменационных вопросов и одной задач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вопрос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лассификации современных роботов. Примеры. Типы систем управления роботами. Сравнение классических и мехатронных систем управления (МСУ)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сные формулы мобильных роботов. Дифференциальный привод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инематика робота с дифференциальным приводом. Гладкое движение по траектории. Прямая и обратная задачи кинематики мобильного робота. Понятие программного движения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ематика робота с дифференциальным приводом. Движение по траектории с особыми точками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вигатели роботов. Электродвигатель постоянного тока с постоянными магнитами. Полные и сокращенные уравнения движения (модели I – III). Аналитическое решение, понятие об установившихся режимах, о пусковом токе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ели роботов. Качественное исследование движения (вращения) и свойств двигателя. Распределение энергии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ели роботов. Понятие о режиме управления ШИМ. Свойства. Двухинтервальная и четырехинтервальная модели. Аналитическое решение для двухинтервальной модели ШИМ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ели роботов. Сервопривод. Свойства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о движении колеса на плоскости с трением. Линейный разгон колеса постоянным моментом. Основные свойства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о движении колеса на плоскости с трением. Экспоненциальный разгон колеса электродвигателем. Основные свойства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системы. Формализм Лагранжа. Понятие о неголономных связях, о критериях неголономности связей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я движения неголономных систем в форме уравнений общих теорем динамики. Вывод уравнений движения робота с дифференциальным приводом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уравнений движения робота с дифференциальным приводом по схеме уравнений Чаплыгина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расчета планируемых управлений для робота. Обратная задача динамики для уравнений движения робота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иповые 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решение для закона движения двигателя при ненулевых начальных условиях. Частичный и полный реверс двигателя. Ток реверса, построить график.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время разгона колеса до 0.5, 0.7, 0.9 максимальной скорости двигателем. Определить отношения времен разгона.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неголономность связей в задаче о движении робота без проскальзывания колес.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управления для заданного движения робота по прямой.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управления для движения робота по окружности.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движение робота при заданных (постоянных) управляющих моментах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биле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1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ематика робота с дифференциальным приводом. Гладкое движение по траектории. Прямая и обратная задачи кинематики мобильного робота. Понятие программного движения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ели роботов. Качественное исследование движения (вращения) и свойств двигателя. Распределение энергии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 Вычислить управления для заданного движения робота по прямой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2.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ематика робота с дифференциальным приводом. Движение по траектории с особыми точками.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уравнений движения робота с дифференциальным приводом по схеме уравнений Чаплыгина.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 Получить решение для закона движения двигателя при ненулевых начальных условиях. Частичный и полный реверс двигателя. Ток реверса, построить график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ар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, но не структурирован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 систематически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 освое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Голубев Ю.Ф. Основы теоретической механики. М.: Изд-во Моск. ун-та, 2000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Маркеев А.П. Теоретическая механика. М.: Наука, 1990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Т.Бройнль Встраиваемые робототехнические системы. Ижевск: Институт компьютерных исследований, 2012. 520 с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Дж. Крейг Введение в робототехнику: Механика и управление. Ижевск: Институт компьютерных исследований, 2013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рофессиональных баз данных и информационных справочных систем 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ind w:left="900" w:hanging="0"/>
        <w:jc w:val="left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ru.wikipedia.org/wiki/Мобильный_робототехнический_комплекс</w:t>
        </w:r>
      </w:hyperlink>
    </w:p>
    <w:p>
      <w:pPr>
        <w:pStyle w:val="ListParagraph"/>
        <w:ind w:left="900" w:hanging="0"/>
        <w:jc w:val="left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as.ru/news/shownews.aspx?id=f5c75bcf-2fa5-40e6-b067-4492f0c5ab22</w:t>
        </w:r>
      </w:hyperlink>
    </w:p>
    <w:p>
      <w:pPr>
        <w:pStyle w:val="ListParagraph"/>
        <w:ind w:left="900" w:hanging="0"/>
        <w:jc w:val="left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vspu2014.ipu.ru/proceedings/prcdngs/67.pdf</w:t>
        </w:r>
      </w:hyperlink>
    </w:p>
    <w:p>
      <w:pPr>
        <w:pStyle w:val="ListParagraph"/>
        <w:ind w:left="900" w:hanging="0"/>
        <w:jc w:val="left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ostnauka.ru/video/34424</w:t>
        </w:r>
      </w:hyperlink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; демонстрационные модели некоторых механических систем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В. А. Павловский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профессор В. А. Павловский</w:t>
      </w:r>
    </w:p>
    <w:sectPr>
      <w:footerReference w:type="even" r:id="rId9"/>
      <w:footerReference w:type="default" r:id="rId10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3060" w:hanging="360"/>
      </w:pPr>
      <w:rPr>
        <w:u w:val="non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3060" w:hanging="360"/>
      </w:pPr>
      <w:rPr>
        <w:u w:val="none"/>
        <w:rFonts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color w:val="000000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color w:val="000000"/>
      <w:u w:val="non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ru.wikipedia.org/wiki/&#1052;&#1086;&#1073;&#1080;&#1083;&#1100;&#1085;&#1099;&#1081;_&#1088;&#1086;&#1073;&#1086;&#1090;&#1086;&#1090;&#1077;&#1093;&#1085;&#1080;&#1095;&#1077;&#1089;&#1082;&#1080;&#1081;_&#1082;&#1086;&#1084;&#1087;&#1083;&#1077;&#1082;&#1089;" TargetMode="External"/><Relationship Id="rId6" Type="http://schemas.openxmlformats.org/officeDocument/2006/relationships/hyperlink" Target="http://www.ras.ru/news/shownews.aspx?id=f5c75bcf-2fa5-40e6-b067-4492f0c5ab22" TargetMode="External"/><Relationship Id="rId7" Type="http://schemas.openxmlformats.org/officeDocument/2006/relationships/hyperlink" Target="http://vspu2014.ipu.ru/proceedings/prcdngs/67.pdf" TargetMode="External"/><Relationship Id="rId8" Type="http://schemas.openxmlformats.org/officeDocument/2006/relationships/hyperlink" Target="http://postnauka.ru/video/34424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6:51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19-12-18T17:38:00Z</dcterms:modified>
  <cp:revision>3</cp:revision>
  <dc:subject/>
  <dc:title>               </dc:title>
</cp:coreProperties>
</file>