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Механика космического полета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Механика космического полета»</w:t>
      </w:r>
      <w:r>
        <w:rPr/>
        <w:t xml:space="preserve"> является специальным курсом по выбору кафедры для студентов 3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72 академических часа, отведенных на контактную работу обучающихся с преподавателем (64 часа – занятия лекционного типа, 8 часов – текущий контроль успеваемости), 108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Задача Кеплера. Первые интегралы уравнений движения материальной точки в ньютоновом поле неподвижного притягивающего центра. Траектории движения точ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ормулы, задающие движение точки в функции времени. Аномалии. Элементы орбит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Определение кеплеровой орбиты небесного тела по двум положениям. Формула Ламберта для эллиптического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пределение орбиты по данным измерений. Метод наименьших квадратов, вычислительная схема Гаусса-Ньют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Изохронные производные радиус-вектора и скорости точки, движущейся по кеплеровой эллиптическ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олет притягивающего центра по гиперболической траектории. Картинная плоск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Ограниченная задача трех тел (материальных точек). Сфера действия тел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иближенное решение ограниченной задачи трех тел методом сфер действия. Метод точечных сфер действ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остроение симметричных периодических решений ограниченной плоской круговой задачи трех тел методом точечных сфер действия. Порождающие решения-отрезки. Приме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Пертурбационный маневр. Оптимизация параметров пертурбационного маневра с помощью картинной плоскости. Полеты космических аппаратов к Лун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Полет космического аппарата с солнечным парусом. Гелиоцентрические спиральные траектор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Геоцентрический разгон космического аппарата с солнечным парусом. Локально-оптимальный закон управления парусом. Пертурбационный маневр в окрестности Лу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Общая схема метода вариации произвольных постоянных приближенного построения решений дифференциальных уравнений, близких к интегрируемым. Варианты схемы, когда порождающие интегрируемые уравнения автоном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Метод вариации произвольных постоянных (оскулирующих элементов) в возмущенной задаче Кеплера. Уравнения возмущенного движения небесного тела в оскулирующих элементах в обще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Уравнения движения небесного тела в оскулирующих элементах в случае возмущения, допускающего силовую функц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Приближенное решение уравнений в оскулирующих элементах методом усред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 Метод вариации произвольных постоянных и метод усреднения в других задачах механи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. Вековые возмущения орбит искусственных спутников Земли, вызываемые третьим телом (Луной, Солнцем). Спутниковый вариант двукратно усредненной задачи трех тел. Усреднение силовой функции, описывающей гравитационное возмущение от третьего те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. Вывод усредненных уравнений. Первые интегралы усредненных уравн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. Эволюция орбит в спутниковом варианте двукратно усредненной задачи трех т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. Потенциальная энергия гравитационного взаимодействия материальной точки и твердого тела. Гравитационный потенциал Земли с учетом ее сжатия. Гравитационный момент, действующий на спутник в центральном ньютоновом пол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. Возмущения орбиты ИСЗ, вызываемые сжатием Земли. Вывод и интегрирование усредненных уравн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. Регрессия узла орбиты ИСЗ, эволюция аргумента широты перигея. Некоторые важные для практики типы орби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. Возмущения орбиты ИСЗ, вызываемые сопротивлением атмосферы. Вывод и исследование усредненных уравн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. Время существования низколетящего ИСЗ. Определение плотности атмосферы по эволюции орбиты такого спут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. Уравнения движения спутника относительно центра масс под действием гравитационного момента на кругов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. Стационарные движения спутника в орбитальной системе координат: положения равновесия спутника с неравными главными центральными моментами инерции, стационарные вращения осесимметричного спутника (коническая, цилиндрическая и гиперболоидальная прецесси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. Теоремы Ляпунова и Рауса об устойчивости стационарных движений механических систем. Устойчивость стационарных движений трехосного и осесимметричного спутник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. Возмущенное движение спутника в окрестности устойчивого положения равновесия в орбитальной системе координат. Трехосная и одноосная гравитационная ориентация спутн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. Влияние диссипации энергии бортовыми устройствами на асимптотическую устойчивость стационарных движений спутников. Асимптотическая устойчивость режима трехосной гравитационной ориентации. Система спутник-стабилизато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1. Спутники, стабилизируемые вращением. Пассивные демпферы нутационного движения. Оптимизация параметров демпф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2. Влияние внешнего момента на движение осесимметричного спутника, совершающего быстрое вращение. Усреднение внешних моментов разных видов (гравитационного, аэродинамического и других) по регулярной прецессии Эйл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20" w:hanging="0"/>
        <w:rPr/>
      </w:pPr>
      <w:r>
        <w:rPr/>
        <w:t>Типовой экзаменационный билет состоит из одного теоретического вопроса и связанной с ним задачи. Теоретические вопросы соответствуют темам курса, изложенным в п. 6; задачи связаны с более конкретными вычислениям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теоретически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вые интегралы уравнений движения материальной точки в ньютоновом поле неподвижного притягивающего центр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ближенное решение ограниченной задачи трех тел методом сфер действия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мметричные периодические решения ограниченной плоской круговой задачи трех тел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равнения возмущенного движения небесного тела в оскулирующих элементах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усреднени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ула Ламберта для эллиптического движ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змущения орбиты ИСЗ, вызываемые второй зональной гармоникой геопотенциал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фера действия материальной точк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охронные производны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реднение моментов, действующих на оссесимметричный спутник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/>
      </w:pPr>
      <w:r>
        <w:rPr/>
        <w:t>Подготовка к ответу требует достаточно продолжительного времени, поэтому выдача билета происходит заранее. Студент готовит его несколько дней и подает в письменном виде. В процессе подготовки студент может получать у лектора консультации, уточнять детали и т. п. Если ответ правильный и даны правильные ответы на дополнительные вопросы, то он получает оценку «отлично». Если в ответах есть пробелы, то студента просят сделать уточнения. Если пробелы и непонимание отдельных моментов остаются, то оценка снижается. Курс содержит довольно много разнородных тем, и принятый способ проведения экзамена построен так, что по крайней мере одну тему студент должен изучить обстоятельно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Охоцимский Д.Е., Сихарулидзе Ю.Г. Основы механики космического полета. М.: Наука, 199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убботин Введение в теоретическую астрономию. М.: Наука, 1968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убошин Г.Н. Небесная механика. Основные задачи и методы. М.: Наука, 197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. М.: Наука, 1965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Очерки о движении космических тел. М.: Наука, 1972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оисеев Н.Н. Асимптотические методы нелинейной механики. М.: Наука, 1969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лецкий В.В. Движение искусственного спутника относительно центра масс в гравитационном поле. М.: Изд-во МГУ, 197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Егоров В.А. Пространственная задача достижения Луны. М.: Наука, 196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Поляхова Е.Н. Космический полет с солнечным парусом. М.: Наука, 198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рюно А.Д. Ограниченная задача трех тел. М.: Наука, 199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Штерн Т. Введение в небесную механику. М.: Мир, 196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арапетян А.В. Устойчивость стационарных движений. М.: Эдиториал УРСС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емин В.Г. Движение искусственного спутника в нецентральном поле тяготения. М.: Наука, 196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алк М.Б., Демин В.Г., Куницын А.Л. Сборник задач по небесной механике и космодинамике. М.: Наука, 197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льясберг П.Е. Введение в теорию полета искусственных спутников Земли. М.: Наука, 1965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kzz.org, bookfi.org, poiskknig.ru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В. Саз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В. Сазоно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96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9:32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17:31:00Z</dcterms:modified>
  <cp:revision>6</cp:revision>
  <dc:subject/>
  <dc:title>               </dc:title>
</cp:coreProperties>
</file>