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Асимптотические методы механик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Асимптотические методы механики»</w:t>
      </w:r>
      <w:r>
        <w:rPr/>
        <w:t xml:space="preserve"> является специальным курсом по выбору студента для студентов 6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80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егулярно возмущенные системы. Метод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ериодические решения периодически зависящих от времени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ериодические решения автономны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Метод усреднения систем в стандартной форме Боголюб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етод усреднения систем с одной быстрой переменно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6. Метод усреднения систем с несколькими быстрыми переменными (нерезонансный и резонансный случа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Бифуркация Андронова-Хопф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Усреднение в гамильтоновых систем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атематический маятник с колеблющейся точкой подвеса (в вакууме и в вязкой среде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Сингулярно возмущенные системы. Теорема Тихон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Асимптотические разложения решений сингулярно возмущенны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Предельный переход от систем с трением к неголономным система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3. Конек Чаплыгина и конек Каратеодори на наклон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гулярно возмущенные системы. Теорема Тихонов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к Чаплыгина на наклонной плоск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возмущенные системы. Метод Пуанкаре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к Каратеодори на наклонной плоскости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Боголюбов Н.Н., Митопольский Ю.А. Асимптотические методы в теории нелинейных колебаний. М.: Наука. 1974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айфэ А. Введение в методы возмущений. М.: Мир. 1984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овожилов И.В. Фракционный анализ. М.: МГУ. 199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, Козлов В.В., Нейштадт А.И. Математические аспекты классической и небесной механики. М.: УРСС. 2002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исеев Н.Н. Асимптотические методы нелинейной механики. М.: Наука. 198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асильева А.Б., Бутузов В.Ф. Асимптотические разложения решений сингулярно возмущенных систем. М.: Наука. 197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олосов В.М., Моргунов Б.И. Метод осреднения в теории нелинейных колебательных систем. М.: МГУ. 197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ндронов А.А., Витт А.А., Хайкин С.Э. Теория колебаний. М.: Физматгиз. 1959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А. В. Карапетян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А. В. Карапетян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0:56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5T10:35:00Z</dcterms:modified>
  <cp:revision>3</cp:revision>
  <dc:subject/>
  <dc:title>               </dc:title>
</cp:coreProperties>
</file>