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Пространственные структуры ДНК и РНК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Пространственные структуры ДНК и РНК»</w:t>
      </w:r>
      <w:r>
        <w:rPr/>
        <w:t xml:space="preserve"> является курсом естественно-научного содержания по выбору для студентов 5-6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дифференциальная геометрия, дифференциальные уравнен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/>
        <w:t>В 11 семестре объем дисциплины (модуля) составляет 2 з. е. (72 академических часа), в том числе 28 академических часов, отведенных на контактную работу обучающихся с преподавателем (26 часов – занятия лекционного типа, 2 часа – текущий контроль успеваемости), 44 академических часа на самостоятельную работу обучающихся.</w:t>
      </w:r>
    </w:p>
    <w:p>
      <w:pPr>
        <w:pStyle w:val="Normal"/>
        <w:rPr/>
      </w:pPr>
      <w:r>
        <w:rPr/>
        <w:t>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ункционирование клетки. Процессы репликации, транскрипции и трансляции. Химическое устройство молекул нуклеиновых кислот. Нуклеот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Формы молекул ДНК. Типы молекул РНК. Устройство простейшего однородного нейтрального биополимера. Генетический код и его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Иерархия структур молекул РНК и ДНК. Первичная, вторичная и третичная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Элементы вторичной структуры: стебли и петли. Способы представления вторичной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Проблема вычисления вторичной структуры РНК по известной первичной структуре. Оценка числа стеблей и числа вторичных структур. Число Катала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азличные механические модели макромолекул. Уровни описания. Методы поиска вторичной структуры, принципы построения вычислительных алгорит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одель тонкого упругого стержня в плоском случае. Уравнения, описывающие равновесные конфигурации плос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тносительное число вращения и пространство краевых условий в плоском случае. Центральные числа вращения, первое и второе числа Уит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Математическое описание структуры двойной спирали ДНК. Уравнения, описывающие равновесные пространственные конфигурации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Аналогия Кирхгофа в плоском и пространственном случае. Два типа замкнутых форм в плоск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сновные положения теории полос. Гомотопические инварианты и степень отображения. Тонкий упругий стержень как полоса. Свободное состояние тон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Топологические инварианты кольцевых структур. Методы их вычисления, связь с задачами вычислительной геометрии. Тема Явление сверхспир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Молекулярный механизм регулирования топологических характеристик молекул ДНК.  Топоизомеразы. Топоизомеры. Эксперименты и интерпретация их результа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Замыкание полосы. Относительные инварианты. Распространение понятия числа зацепления на петли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5. Построение модели третичной структуры РНК. Пример дрожжевой фенилаланиновой транспортной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Граничный контур и коэффициент зацепления полосы. Коэффициент зацепления замкнутых кривых. Формулы Пуанкаре и Гаус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7.* Линкинг, твистинг, райзинг. Формула Уай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семестр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Функционирование клетки. Процессы репликации, транскрипции и трансляции. Химическое устройство молекул нуклеиновых кислот. Нуклеоти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Формы молекул ДНК. Типы молекул РНК. Устройство простейшего однородного нейтрального биополимера. Генетический код и его свойст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Иерархия структур молекул РНК и ДНК. Первичная, вторичная и третичная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Элементы вторичной структуры: стебли и петли. Способы представления вторичной структу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Проблема вычисления вторичной структуры РНК по известной первичной структуре. Оценка числа стеблей и числа вторичных структур. Число Катала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азличные механические модели макромолекул. Уровни описания. Методы поиска вторичной структуры, принципы построения вычислительных алгоритм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одель тонкого упругого стержня в плоском случае. Уравнения, описывающие равновесные конфигурации плос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тносительное число вращения и пространство краевых условий в плоском случае. Центральные числа вращения, первое и второе числа Уит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Математическое описание структуры двойной спирали ДНК. Уравнения, описывающие равновесные пространственные конфигурации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Аналогия Кирхгофа в плоском и пространственном случае. Два типа замкнутых форм в плоском случа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сновные положения теории полос. Гомотопические инварианты и степень отображения. Тонкий упругий стержень как полоса. Свободное состояние тонкого упругого стерж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Граничный контур и коэффициент зацепления полосы. Коэффициент зацепления замкнутых кривых. Формулы Пуанкаре и Гаусс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Линкинг, твистинг, райзинг. Формула Уайт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самостоятельного изучения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ческие инварианты кольцевых структур. Методы их вычисления, связь с задачами вычислительной геометрии. Тема Явление сверхспирализ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механизм регулирования топологических характеристик молекул ДНК.  Топоизомеразы. Топоизомеры. Эксперименты и интерпретация их результа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ание полосы. Относительные инварианты. Распространение понятия числа зацепления на петли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модели третичной структуры РНК. Пример дрожжевой фенилаланиновой транспортной РН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й билет состоит из двух вопросов из списка экзаменационных вопросов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Список экзаменационных вопро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микроорганизмов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процесса в клетк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 простейший однородный нейтральный биополимер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белковая молекула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нуклеиновая кислота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нцип комплементарности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транскрип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трансля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рамка считывания и перекрывающиеся гены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происходит репликац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енетический код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ажнейшие типы рибонуклеиновых кисло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иерархию структур нуклеиновых кисло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сновные элементы вторичной структуры РН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типы петель вторичной структуры РНК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ишите способы представления вторичной структур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роена типичная вторичная структура транспортной РНК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стебле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вторичных структур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вободная энергия вторичной структуры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условие аддитивности свободной энергии и простейшую модель свободной энерг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динамический метод поиска глобального минимума свободной энергии вторичной структуры для простейшей модели свободной энерг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раф межструктурных переходов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и детерминированный автоматы для моделирования возникновения вторичной структур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ы линейной теории упругости в плоской постановк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ционные условия равновесия (в плоском случае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логия Кирхгофа (в плоском случае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ые решения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и пространство краевых условий в плоск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гладкой замкнутой кривой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ладкой гомотопи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епень отображения?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определения степени отображения в одномерн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Сарда и ее доказательство для одномерного случа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числа вращ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и второе числа Уитни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лосы. Вектор Дарбу. Главный сопутствующий трехгранник. Полоса Френ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упругий стержень как полоса. Свободное состояние тонкого упругого стержня. Первая аксиома линейной теории упруг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зор упругости. Аксиомы линейной теории упругости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абсолютной системе координат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я Кирхгофа для прямолинейного стержня. Аналогия Кирхгофа в обще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вариационного принципа (Эквивалентность его уравнениям равновесия)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лосы. Полоса Френ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ельное отображение Гаусса в пространственном случае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тображения. Корректность определения. Интегральная формула Гаусс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ацепления замкнутых кривых.  Граничный контур и коэффициент зацепления полос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уанкаре для коэффициента зацепл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Гаусса для коэффициента зацепления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зацепления полосы. Формула Уайта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кинг, твистинг, райзинг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биле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1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исла стеблей и числа вторичных структур молекулы РНК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авновесия тонкого упругого стержня в плоском случае. Вариационные условия равновесия. Аналогия Кирхгоф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 2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форма однородного нейтрального биополимера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ращения и число Уитни гладкой замкнутой кривой. Формула Пуанкаре для коэффициента зацепления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нспекты лекций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Льюин Б. Гены. М.: Мир, 198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ранк-Кменецкий М.Д. Самая главная молекула. М.: Наука, 198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ент Г., Кэлиндар Р. Молекулярная генетика. М.: Мир,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Цетлин М.Л. Исследования по теории автоматов и моделированию биологических систем. М.: Наука, 196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ратонович Р.Л., Полякова М.С. Элементы молекулярной физики, термодинамики и статистической физики. М.: МГУ, 198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Березкин Е.Н. Курс теоретической механики. М.: МГУ, 197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>
          <w:lang w:val="en-US"/>
        </w:rPr>
      </w:pPr>
      <w:r>
        <w:rPr>
          <w:lang w:val="en-US"/>
        </w:rPr>
        <w:t>Benham C.J. Geometry and mechanics of DNA superhelicity // Biopolymers, 1983, 22, 11, 2477 - 249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Попов Е.П. Нелинейные задачи статики тонких стержней. Л.-М.: ОГИЗ, 194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Эльсгольц Л.Э. Дифференциальные уравнения и вариационное исчисление. М.: Наука, 1969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илиппов А.Т. Многоликий солитон. М.: Наука, 1986. (Библиотечка "Квант", вып. 48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Дубровин Б.А., Новиков С.П., Фоменко А.Т. Современная геометрия. т. 1-2. М.: Наука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тернберг C. Лекции по дифференциальной геометрии. М.: Мир, 197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Фихтенгольц Г.М. Курс дифференциального и интегрального исчисления. т. 1. М.: Наука, 1966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Е. И. Кугуш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2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6:39:00Z</dcterms:modified>
  <cp:revision>4</cp:revision>
  <dc:subject/>
  <dc:title>               </dc:title>
</cp:coreProperties>
</file>