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ополнительные главы теоретической механики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ополнительные главы теоретической механики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сновные понятия теории гладких динамических систем. Векторные поля на многообразиях, положения равновесия, периодические решения, коммутатор векторных полей. Тензоры, производная Л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Группы симметрий. Распределения на многообраз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нятие о разрешимости группы, теорема Ли об интегрируемости системы с разрешимой группой симметр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Теорема Фробениуса. Теорема Майера-Фробениу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иложения к неголономным система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бобщенные решения уравнений динамики и их связь с вариационными принципами динам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Лагранжева теория удара, удары в неголономных система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Задача об ударе шара о плоскость в отсутствие проскальзы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Периодические по времени системы с одной степенью свободы. Интеграл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Доказательство теоремы об интеграле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Элементы эргодической теории. Системы с инвариантной мерой, теорема Лиувилля. Теорема Пуанкаре о возв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Три эквивалентные определения эргодичности. Доказательство эквивалентности, приме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Теорема Биркгофа-Хинчина и эргодическая теорема Иоси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Доказательство эргодической теоремы Иоси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Бесконечномерная теорема Массера и ее связь с эргодической теорие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Доказательство теоремы Масс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Приложения к динамике линейно упругого те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1. Задача об ударе саней Чаплыгина о стену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2. Ввести подходящим образом малый параметр в задаче о двойном маятнике, выполнить понижение порядка по Уитеккеру, обнаружить явление расщепления асимптотических поверхностей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азать эргодичность квазипериодического потока на тор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казать, что динамическая система с одной степенью свободы и склерономными идеальными связями голономн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Фробениуса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уппы симметрий. Распределения на многообрази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Доказать, что динамическая система с одной степенью свободы и склерономными идеальными связями голономн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эргодической теоремы Иосиды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ые решения уравнений динамики и их связь с вариационными принципами динамик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: Шайба (круглый однородный тонкий диск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 скользит без трения по льду в хоккейной коробке. В какой-то момент шайба ударяется о борт. Скорость центра шайбы и её угловая скорость до удара, а также коэффициент сухого трения шайбы о борт известны. Найти угловую скорость шайбы и скорость её центра после удара. Считать, что потери энергии в задаче могут происходить только за счёт силы трени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И.Арнольд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.В.Трещев Введение в теорию возмущений гамильтоновых систем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И.Арнольд, В.В.Козлов, А.И.Нейштадт Математические аспекты классической и небесной механи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И. Арнольд Дополнительные главы обыкновенных дифференциальных уравнений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лвер Приложения к групп Ли к обыкновенным дифференциальным уравнения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Я. Г. Синай Введение в эргодическую теорию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.П. Демидович Лекции по математической теории устойчивост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mat.univie.ac.at/~gerald/ftp/book-ode/ode.pdf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Gerald Teschl OrdinaryDifferential Equations and Dynamical System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О. Э. Зубелевич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О. Э. Зубелевич</w:t>
      </w:r>
    </w:p>
    <w:sectPr>
      <w:footerReference w:type="even" r:id="rId6"/>
      <w:footerReference w:type="default" r:id="rId7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;Courier New" w:hAnsi="Liberation Mono;Courier New" w:eastAsia="Calibri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at.univie.ac.at/~gerald/ftp/book-ode/ode.pdf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1:35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8T21:35:00Z</dcterms:modified>
  <cp:revision>3</cp:revision>
  <dc:subject/>
  <dc:title>               </dc:title>
</cp:coreProperties>
</file>