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bookmarkStart w:id="0" w:name="OLE_LINK2"/>
      <w:bookmarkEnd w:id="0"/>
      <w:r>
        <w:rPr>
          <w:b/>
          <w:bCs/>
          <w:i/>
        </w:rPr>
        <w:t>Специальный курс: Геометрия и механика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Геометрия и механика»</w:t>
      </w:r>
      <w:r>
        <w:rPr/>
        <w:t xml:space="preserve"> является факультативным специальным курсом для студентов 2-го, 3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4 академических часа, отведенных на контактную работу обучающихся с преподавателем (32 часа – занятия лекционного типа, 2 часа – текущий контроль успеваемости), 7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«Простота» модел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Три этапа работы механ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инцип детерминирован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«Простые» сил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Влияние начальных условий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6. Сопротивле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Колеб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Разгон и торможение «ракеты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пуск тела в воздух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Фазовая картин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Крест – простой образ ветвл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Об уд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О трении и его модел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Сухое трение или «мокрое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5. Удар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Модель упругого удара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 Студент, претендующий на отличную оценку должен самостоятельно провести модификацию любой задачи по своему выбору и провести параметрический анализ в рамках новой постановки. Например, заменить линейное сопротивление квадратичным и описать свойства режима торможения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 тела в воздухе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 трением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н и торможение «ракеты»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– простой образ ветвлени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Самсонов В.А. О моделях в механике. Уч. пособие. М.: Изд-во Моск. ун-та, 2015. 62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В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В. Самс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25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3T21:05:00Z</dcterms:modified>
  <cp:revision>4</cp:revision>
  <dc:subject/>
  <dc:title>               </dc:title>
</cp:coreProperties>
</file>