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</w:t>
      </w:r>
      <w:r>
        <w:rPr>
          <w:b/>
          <w:bCs/>
          <w:i/>
        </w:rPr>
        <w:br w:type="textWrapping" w:clear="all"/>
      </w:r>
      <w:r>
        <w:rPr>
          <w:b/>
          <w:bCs/>
          <w:i/>
        </w:rPr>
        <w:t>Математические аспекты термодинамики и статистической механик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Математические аспекты термодинамики и статистической механики»</w:t>
      </w:r>
      <w:r>
        <w:rPr/>
        <w:t xml:space="preserve"> является курсом естественно-научного содержания по выбору для студентов 4-5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ия вероятностей, теоретическая механика, механика сплошных сред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механики.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Термодинамическая система: внешние параметры, внутренняя энергия, уравнения состояния, обобщенные сил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Идеальный газ. Первое начало термодинамики. Адиабатический процесс. Второе начало термодинамики. Энтроп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Закон Джоуля. Внутренняя энергия и энтропия идеального газа. Задача о смешении газ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Адиабата Пуассона и цикл Карн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Характеристические функ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Идеальный газ как система точек в кубе. Сведение к условно-периодическому движен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Теорема Вейля о равномерном распреде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Парадокс Цермел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Распределение Максвел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ероятностные меры динамических систем. Уравнение Лиувилл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Уравнения Гамильтона и каноническое распределение Гибб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Переход к термодинами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Приложение к идеальному газ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Эргодическая теорема Биркгоф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Реакции связей и уравнения состоя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Теорема Пуанкаре о неинтегрируем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* Гипотеза Гиббса о термодинамическом равновесии. Вывод распределения Гибб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 6. На каждой лекции студентам дается несколько задач для самостоятельного решения, которые в дальнейшем включаются в экзаменационные билеты наряду с вопросами. Экзаменационный билет состоит из одного вопроса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, что коэффициент полезного действия тепловой машины строго меньше единицы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температуру смеси идеальных газов M1, … , Mk c первоначальными температурами T1, … , Tk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смотрим ряд из первых цифр последовательных степеней числа 2: 1, 2, 4, 8, 1, 3, 6, 1, …. Какая из цифр 7 или 9 появляется чаще?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, что набор частот W1, … , Wn нерезонансный тогда и только тогда, когда система на торе эргодическая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орема Пуанкаре о неинтегрируемост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температуру смеси идеальных газов M1, … , Mk с первоначальными температурами T1, … , Tk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иабата Пуассона и цикл Карн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, что набор частот W1, … , Wn нерезонансный тогда и только тогда, когда система на торе эргодическа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злов В.В. Тепловое равновесие по Гиббсу и Пуанкаре. М.-Ижевск: Институт компьютерных исследований, 2002. 3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резин Ф.А. Лекции по статистической физике. М.: Изд-во Моск. ун-та, 197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еонтович М.А. Введение в термодинамику. М.-Л.: Гостехиздат, 1954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Т. В. Сальник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Т. В. Сальникова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28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28:00Z</dcterms:modified>
  <cp:revision>2</cp:revision>
  <dc:subject/>
  <dc:title>               </dc:title>
</cp:coreProperties>
</file>