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полнительной литературы к программе-минимум кандидатского экзамена по специальности 01.02.01 «Теоретическая механика» по физико-математическим и техническим наукам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 В.В., Лемак С.С., Парусников Н.А. Лекции по механике управляемых систем. М.: КУРС, 2018. 288 с.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рнольд В.И., Козлов В.В., Нейштадт А.И. Математические аспекты классической и небесной механики, 2-е изд., перераб. и доп. М.: Эдиториал УРСС, 2002. 414 с.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олотин С.В., Карапетян А.В., Кугушев Е.И., Трещев Д.В. Теоретическая механика. М.: Академия, 2010. 432 с.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sz w:val="28"/>
          <w:szCs w:val="28"/>
        </w:rPr>
        <w:t>Влахова А.В., Мартыненко Ю.Г., Новожилов И.В. Колебания и фракционный анализ. М.-Ижевск: Институт компьютерных исследований, 2020. 412 с.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>Голован А.А., Парусников Н.А. Математические основы навигационных систем. Ч. 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Математические модели инерциальной навигации. М.: МАКС Пресс, 2011. 136 с. Ч. 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ложения методов оптимального оценивания к задачам навигации. М.: МАКС Пресс, 2012. 172 с.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sz w:val="28"/>
          <w:szCs w:val="28"/>
        </w:rPr>
        <w:t>Демидович Б.П. Лекции по математической теории устойчивости. М.: Наука, 1967. 472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11:00Z</dcterms:created>
  <dc:creator>Reanimator</dc:creator>
  <dc:description/>
  <cp:keywords/>
  <dc:language>en-US</dc:language>
  <cp:lastModifiedBy>Reanimator</cp:lastModifiedBy>
  <dcterms:modified xsi:type="dcterms:W3CDTF">2020-01-18T20:27:00Z</dcterms:modified>
  <cp:revision>1</cp:revision>
  <dc:subject/>
  <dc:title>Список дополнительной литературы к программе-минимум кандидатского экзамена по специальности 01</dc:title>
</cp:coreProperties>
</file>