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 Российской Федерации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ГРАММА-МИНИМУМ</w:t>
      </w:r>
    </w:p>
    <w:p>
      <w:pPr>
        <w:pStyle w:val="Normal"/>
        <w:spacing w:lineRule="auto" w:line="360"/>
        <w:jc w:val="center"/>
        <w:rPr/>
      </w:pPr>
      <w:r>
        <w:rPr/>
        <w:t>кандидатского экзамена по специальности</w:t>
      </w:r>
    </w:p>
    <w:p>
      <w:pPr>
        <w:pStyle w:val="Heading"/>
        <w:rPr/>
      </w:pPr>
      <w:r>
        <w:rPr/>
        <w:t>01.02.01 «Теоретическая механика»</w:t>
      </w:r>
    </w:p>
    <w:p>
      <w:pPr>
        <w:pStyle w:val="Normal"/>
        <w:spacing w:lineRule="auto" w:line="360"/>
        <w:jc w:val="center"/>
        <w:rPr/>
      </w:pPr>
      <w:r>
        <w:rPr/>
        <w:t>по физико-математическим и техническим наукам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ind w:firstLine="709"/>
        <w:jc w:val="right"/>
        <w:rPr>
          <w:b w:val="false"/>
          <w:b w:val="false"/>
        </w:rPr>
      </w:pPr>
      <w:r>
        <w:rPr>
          <w:b w:val="false"/>
        </w:rPr>
        <w:t xml:space="preserve">Программа-минимум </w:t>
      </w:r>
    </w:p>
    <w:p>
      <w:pPr>
        <w:pStyle w:val="Normal"/>
        <w:spacing w:lineRule="auto" w:line="360"/>
        <w:jc w:val="right"/>
        <w:rPr/>
      </w:pPr>
      <w:r>
        <w:rPr/>
        <w:t>содержит 6 стр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2007</w:t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Настоящая программа содержит следующие разделы: кинематика, динамика, устойчивость движения, колебания, вариационные принципы механики, элементы теории групп Ли, гамильтонова механика, элементы небесной механики, механика управляемых движения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Программа разработана экспертным советом Высшей аттестационной комиссии по математике и механике при участии </w:t>
      </w:r>
      <w:r>
        <w:rPr/>
        <w:t>Научно-методического совета по теоретической механике Минобразования РФ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инемати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i/>
        </w:rPr>
        <w:t>1.1.</w:t>
      </w:r>
      <w:r>
        <w:rPr/>
        <w:t xml:space="preserve"> </w:t>
      </w:r>
      <w:r>
        <w:rPr>
          <w:i/>
        </w:rPr>
        <w:t xml:space="preserve">Кинематика точки. </w:t>
      </w:r>
      <w:r>
        <w:rPr/>
        <w:t>Естественный трехгранник Дарбу. Криволинейные координаты и параметры Ламе.</w:t>
      </w:r>
    </w:p>
    <w:p>
      <w:pPr>
        <w:pStyle w:val="Normal"/>
        <w:spacing w:lineRule="auto" w:line="360"/>
        <w:jc w:val="both"/>
        <w:rPr/>
      </w:pPr>
      <w:r>
        <w:rPr>
          <w:i/>
        </w:rPr>
        <w:t>1.2. Кинематика системы отсчета</w:t>
      </w:r>
      <w:r>
        <w:rPr/>
        <w:t xml:space="preserve"> (кинематика абсолютно твердого тела). Свойства матрицы направляющих косинусов и кватернионов. Спиновые матрицы Паули и параметры Келли-Клейна. Угловая скорость. Кинематические уравнения для углов Эйлера, для матрицы направляющих косинусов (уравнения Пуассона) и уравнения для кватернионов. Теорема о телесном угле в кинематике вращательного движения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. Кинематика относительного  движения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инами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jc w:val="both"/>
        <w:rPr>
          <w:i/>
          <w:i/>
        </w:rPr>
      </w:pPr>
      <w:r>
        <w:rPr>
          <w:i/>
        </w:rPr>
        <w:t>Геометрия масс и основные теоремы динамики</w:t>
      </w:r>
      <w:r>
        <w:rPr/>
        <w:t>. Теоремы об изменении количества движения и момента количества движения. Теорема о движении центра масс. Реактивное движение. Уравнение Мещерского. Теорема об изменении кинетической энергии. Основные теоремы динамики для относительного движения.</w:t>
      </w:r>
    </w:p>
    <w:p>
      <w:pPr>
        <w:pStyle w:val="TextBody"/>
        <w:spacing w:lineRule="auto" w:line="360"/>
        <w:jc w:val="both"/>
        <w:rPr/>
      </w:pPr>
      <w:r>
        <w:rPr>
          <w:i/>
        </w:rPr>
        <w:t>2.2. Специальные задачи динамики точки.</w:t>
      </w:r>
      <w:r>
        <w:rPr/>
        <w:t xml:space="preserve"> Задача двух тел и ее решение. Классификация траекторий. Законы Кеплера для эллиптических траекторий. Основная задача внешней баллистики. </w:t>
      </w:r>
    </w:p>
    <w:p>
      <w:pPr>
        <w:pStyle w:val="TextBody"/>
        <w:spacing w:lineRule="auto" w:line="360"/>
        <w:jc w:val="both"/>
        <w:rPr/>
      </w:pPr>
      <w:r>
        <w:rPr>
          <w:i/>
        </w:rPr>
        <w:t>2.3. Классические задачи динамики твердого тела</w:t>
      </w:r>
      <w:r>
        <w:rPr/>
        <w:t xml:space="preserve">. Случаи Эйлера, Лагранжа, Ковалевской. Стационарные движения: перманентные вращения и регулярная прецессия.  Гироскоп. </w:t>
      </w:r>
    </w:p>
    <w:p>
      <w:pPr>
        <w:pStyle w:val="TextBody"/>
        <w:spacing w:lineRule="auto" w:line="360"/>
        <w:jc w:val="both"/>
        <w:rPr/>
      </w:pPr>
      <w:r>
        <w:rPr>
          <w:i/>
        </w:rPr>
        <w:t>2.4</w:t>
      </w:r>
      <w:r>
        <w:rPr/>
        <w:t xml:space="preserve"> </w:t>
      </w:r>
      <w:r>
        <w:rPr>
          <w:i/>
        </w:rPr>
        <w:t>Лагранжева механика</w:t>
      </w:r>
      <w:r>
        <w:rPr/>
        <w:t>. Принцип Даламбера-Лагранжа. Конфигурационное многообразие системы с конечным числом степеней свободы. Обобщенные координаты. Виртуальные перемещения. Голономные и неголономные системы. Уравнения Лагранжа.  Уравнения Лагранжа с множителями. Уравнения Аппеля. Уравнения Рауса для систем с циклическими координатами. Первые интегралы уравнений Лагранжа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стойчивость движ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i/>
        </w:rPr>
        <w:t>3.1. Основные понятия теории устойчивости движения</w:t>
      </w:r>
      <w:r>
        <w:rPr/>
        <w:t xml:space="preserve">. Устойчивость по Ляпунову. Асимптотическая устойчивость. Функции Ляпунова. Общие теоремы второго метода Ляпунова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3.2. Устойчивость линейных стационарных систем.</w:t>
      </w:r>
      <w:r>
        <w:rPr/>
        <w:t xml:space="preserve">  Критерий Рауса-Гурвица. Частотные критерии (критерии Михайлова, Найквиста). Теоремы Ляпунова об устойчивости по первому приближению. Понятие о критических случаях. Критический случай пары чисто мнимых корней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3.3. Устойчивость стационарных движений механической системы</w:t>
      </w:r>
      <w:r>
        <w:rPr/>
        <w:t>.  Теорема Лагранжа об устойчивости положения равновесия и ее обобщения.  Обращение теоремы Лагранжа. Коэффициенты устойчивости Пуанкаре. Влияние структуры сил на характер устойчивости положения равновесия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леб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4.1. Колебания линейных  стационарных систем</w:t>
      </w:r>
      <w:r>
        <w:rPr/>
        <w:t xml:space="preserve">.  Спектральные свойства линейных систем. Нормальные координаты. Классификация линейных сил. Теоремы Релея. Вынужденные колебания. Амплитудно-частотные характеристики. Резонанс. </w:t>
      </w:r>
      <w:r>
        <w:rPr>
          <w:i/>
        </w:rPr>
        <w:t xml:space="preserve"> </w:t>
      </w:r>
      <w:r>
        <w:rPr/>
        <w:t>Параметрический резонанс в линейных системах с периодическими коэффициентам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>4.2. Колебания нелинейных систем</w:t>
      </w:r>
      <w:r>
        <w:rPr/>
        <w:t>. Амплитудно-частотные характеристики. Бифуркации стационарных состояний. Автоколебания, как устойчивые предельные циклы на фазовой плоскости. Понятие нормальной формы Пуанкаре.  Понятие о разделении  движений и методах осреднения. Метод точечных отображений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5. Вариационные принципы механик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ринцип наименьшего принуждения Гаусс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Принцип Гамильтона-Остроградского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Принцип наименьшего действия в формах Лагранжа и Якоби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Элементы теории групп Л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/>
        <w:t>6.1  Группы преобразований. Операторы группы. Теорема единственности  однопараметрической группы. Ряды Ли и Хаусдорфа.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Группы симметрий. Канонические координаты. Продолжение группы. Дифференциальные и интегральные инварианты.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Гамильтонова механи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Обобщенные импульсы. Преобразования Лежандра. Уравнения Рауса и Гамильтона. Первые интегралы. Скобки Пуассона. Теорема Лиувилля о фазовом объеме. Интегральные инварианты Пуанкаре и Пуанкаре-Картана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Канонические преобразования. Локальный критерий каноничности. Производящие функции. Метод Биркгофа нормализации гамильтониана. Уравнение Гамильтона-Якоб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 </w:t>
      </w:r>
      <w:r>
        <w:rPr/>
        <w:t>Переменные действие-угол. Теорема Лиувилля об инвариантных торах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Элементы небесной механики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Дифференциальные уравнения возмущенного движения в оскулирующих элементах в задаче двух тел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Задача трех тел и ее первые интегралы. Ограниченная круговая задача трех тел.  Понятие о точках либрации и их устойчивости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 </w:t>
      </w:r>
      <w:r>
        <w:rPr/>
        <w:t>Задача о движении небесного тела вокруг его центра масс под действием момента гравитационных сил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Механика управляемых движений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i/>
        </w:rPr>
        <w:t>9.1. Структурный анализ и линейный синтез управляемых систем.</w:t>
      </w:r>
      <w:r>
        <w:rPr/>
        <w:t xml:space="preserve"> Управляемость, наблюдаемость, стабилизируемость линейных систем. Критерии управляемости и наблюдаемости. Управление по принципу обратной связи. Стабилизация по первому приближ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Оценивание состояния линейных систем. Фильтр Калмана. Совместная задача оценивания и 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/>
        </w:rPr>
        <w:t>Инерциальная навигация</w:t>
      </w:r>
      <w:r>
        <w:rPr/>
        <w:t>.  Методы определения местоположения и ориентации объекта, движущегося в поле сил притягивающего центра. Уравнения ошибок инерциальной навигации и их свой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Принцип максимума Понтрягина.  Метод динамического программирования Беллмана. Связь принципа максимума с методом Беллман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Основная литерату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Аппель П. Теоретическая механика. Т.1,2. М.: Физматгиз. 1960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Журавлев В.Ф. Основы теоретической механики. М.: Наука.  1997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Маркеев А.П. Теоретическая механика. М.: ЧеРо, 1999.</w:t>
      </w:r>
    </w:p>
    <w:p>
      <w:pPr>
        <w:pStyle w:val="TextBody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Четаев Н.Г. Устойчивость движения. М.: Наука.1965.Демидович Б.П. Лекции по математической теории устойчивости. М.: Физматлит. 1969.</w:t>
      </w:r>
    </w:p>
    <w:p>
      <w:pPr>
        <w:pStyle w:val="TextBody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Журавлев В.Ф., Климов  Д.М. Прикладные методы теории колебаний. М.: Наука. 1988.</w:t>
      </w:r>
    </w:p>
    <w:p>
      <w:pPr>
        <w:pStyle w:val="TextBody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Суслов Г.К. Теоретическая механика. М.: Гостехиздат,1946.</w:t>
      </w:r>
    </w:p>
    <w:p>
      <w:pPr>
        <w:pStyle w:val="TextBody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Уиттекер Е.Т. Аналитическая динамика. Изд-во Удмурдсткого университета. 199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ойтенберг Я.Н. Автоматическое управление. М.: Наука, 199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Афанасьев В.Н., Колмановский В.Б., Носов В.Р. Математическая теория конструирования систем управления. М.: Высшая школа. 199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Ланцош К. Вариационные принципы механики. М.: Мир. 196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Александров В.В., Болтянский В.Г., Лемак С.С., Парусников Н.А., Тихомиров В.М. Оптимизация динамики управляемых систем. Изд-во МГУ,200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Климов Д.М.  Инерциальная навигация на море. М.: Наука. 1984.</w:t>
      </w:r>
    </w:p>
    <w:p>
      <w:pPr>
        <w:pStyle w:val="Normal"/>
        <w:numPr>
          <w:ilvl w:val="0"/>
          <w:numId w:val="9"/>
        </w:numPr>
        <w:spacing w:lineRule="auto" w:line="360"/>
        <w:ind w:left="357" w:firstLine="3"/>
        <w:jc w:val="both"/>
        <w:rPr/>
      </w:pPr>
      <w:r>
        <w:rPr/>
        <w:t>Понтрягин Л.С., Болтянский В.Г., Гамкрелидзе Р.В., Мищенко Б.Ф. Математическая теория оптимальных процессов. М.: Наука. 1967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Ишлинский А.Ю. Ориентация, гироскопы и инерциальная навигация. М.: Наука. 1976.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624" w:top="1134" w:footer="0" w:bottom="1134"/>
      <w:pgNumType w:start="1"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95"/>
        </w:tabs>
        <w:ind w:left="795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2:01:00Z</dcterms:created>
  <dc:creator>Журавлев</dc:creator>
  <dc:description/>
  <cp:keywords/>
  <dc:language>en-US</dc:language>
  <cp:lastModifiedBy>Reanimator</cp:lastModifiedBy>
  <dcterms:modified xsi:type="dcterms:W3CDTF">2013-11-09T12:01:00Z</dcterms:modified>
  <cp:revision>2</cp:revision>
  <dc:subject/>
  <dc:title>Программа-минимум по курсу «Теоретическая механика»</dc:title>
</cp:coreProperties>
</file>