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ецкурсы кафедры теоретической механики и мехатроники для аспирантов</w:t>
      </w:r>
    </w:p>
    <w:p>
      <w:pPr>
        <w:pStyle w:val="Normal"/>
        <w:rPr/>
      </w:pPr>
      <w:r>
        <w:rPr/>
        <w:t xml:space="preserve">1. </w:t>
      </w:r>
      <w:r>
        <w:rPr>
          <w:i/>
        </w:rPr>
        <w:t>Фундаментальные проблемы аналитической механики</w:t>
      </w:r>
    </w:p>
    <w:p>
      <w:pPr>
        <w:pStyle w:val="Normal"/>
        <w:jc w:val="both"/>
        <w:rPr/>
      </w:pPr>
      <w:r>
        <w:rPr/>
        <w:t>В спецкурсе излагаются основные принципы (принцип Даламбера-Лагранжа, принцип Гамильтона-Остроградского, принцип Гаусса, принцип Мопертюи-Лагранжа-Якоби и принцип Гамильтона в форме Пуанкаре) и уравнения аналитической механики (уравнения Лагранжа, Рауса, Гамильтона, Аппеля, Якоби, Уиттекера, Чаплыгина и Воронца). Излагаются фундаментальные проблемы гамильтоновой механики (канонические преобразования, теория Гамильтона-Якоби, переменные действие-угол, теория возмущений). Обсуждаются проблемы теории устойчивости движения механических систем и основы теории бифуркации, в частности, вопросы понижения порядка, построения эффективного потенциала, определения стационарных движений и инвариантных множеств, условий их устойчивости и ветвления, а также построения бифуркационных диаграмм Пуанкаре-Четаева и Смейла для консервативных или диссипативных механических систем с симметрией. Общие положения иллюстрируются многочисленными примерами из динамики точки и твердого тела в различных силовых полях. Также обсуждаются основные модели взаимодействия тела с плоскостью и рассматриваются задачи из динамики тяжелого твердого тела, опирающегося о неподвижную плос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i/>
        </w:rPr>
        <w:t>Специальные вопросы аналитической механики</w:t>
      </w:r>
    </w:p>
    <w:p>
      <w:pPr>
        <w:pStyle w:val="Normal"/>
        <w:jc w:val="both"/>
        <w:rPr/>
      </w:pPr>
      <w:r>
        <w:rPr/>
        <w:t>Спецкурс посвящен вопросам аналитической механики классических и управляемых механических систем, выходящим за рамки стандартных курсов. В спецкурсе рассматриваются специальные задачи небесной механики, в частности, движение твердого тела в центральном гравитационном поле с учетом спутникового приближения гравитационного потенциала. Излагаются основы геометрических аспектов механики, основанные на групповых методах (группы и алгебры Ли, группы симметрий, группы вращений). Рассматриваются основные принципы и методы динамики управляемых систем, основанные на принципе максимума Понтрягина и теории регулярного синтеза. Эти методы сопоставляются с методом динамического программирования, уравнением Беллмана. Даются элементы теории дискретных и дифференциальных игр. Также рассматривается динамика систем с односторонними связями и ударами. Формулируется принцип Даламбера-Лагранжа для таких систем, из которого выводится лагранжева теория уд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i/>
        </w:rPr>
        <w:t>Дополнительные главы теоретической механики</w:t>
      </w:r>
    </w:p>
    <w:p>
      <w:pPr>
        <w:pStyle w:val="Normal"/>
        <w:jc w:val="both"/>
        <w:rPr/>
      </w:pPr>
      <w:r>
        <w:rPr/>
        <w:t>Спецкурс является естественным продолжением стандартного курса теоретической механики, читаемом на отделении механики механико-математического факультета МГУ. В курсе развивается ряд классических тем (неголономная механика, теория возмущений, эргодическая теория), но на более подробном уровне, иногда вплоть до результатов, полученных в последние годы. В частности, доказывается теорема Фробениуса и обсуждаются ее приложения к механике неголономных систем и геометрии римановых многообразий. Теория удара излагается на основе результатов, полученных в последние годы на основе лагранжева формализма. Теория интеграла Пуанкаре излагается с общих позиций теории возмущений для систем общего вида, не только гамильтон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i/>
        </w:rPr>
        <w:t>Модели механики и управления в мехатронных системах</w:t>
      </w:r>
    </w:p>
    <w:p>
      <w:pPr>
        <w:pStyle w:val="Normal"/>
        <w:jc w:val="both"/>
        <w:rPr/>
      </w:pPr>
      <w:r>
        <w:rPr/>
        <w:t>В спецкурсе приводятся основные сведения о мобильных роботах, мехатронных системах управления, излагаются математические модели и свойства приводов в мехатронных системах, обсуждаются критерии управляемости и наблюдаемости, алгоритмы управления и оценивания систем. Общие положения иллюстрируются примерами. Слушатели курса получат необходимые знания для создания программных систем управления роб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i/>
        </w:rPr>
        <w:t>Навигация, сенсорика, искусственный интеллект роботов</w:t>
      </w:r>
    </w:p>
    <w:p>
      <w:pPr>
        <w:pStyle w:val="Normal"/>
        <w:jc w:val="both"/>
        <w:rPr/>
      </w:pPr>
      <w:r>
        <w:rPr/>
        <w:t>В спецкурсе приводятся основные сведения о сенсорах роботов, затем с использованием этих данных изучаются задачи навигации мобильных роботов (локализация и прокладка пути), базовые задачи теории регуляторов с приложениями к роботам, рассматриваются задачи систем технического зрения, дальнометрии и задачи поиска и пеленгации объектов. Также в курсе обсуждаются системы с искусственным интеллектом, рассматриваются задачи синтеза поведения роботов, задачи группового управления и нейронавигации. Слушатели курса получат необходимые знания для создания современных сенсорных систем для управления робо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6:51:00Z</dcterms:created>
  <dc:creator>Reanimator</dc:creator>
  <dc:description/>
  <cp:keywords/>
  <dc:language>en-US</dc:language>
  <cp:lastModifiedBy>Reanimator</cp:lastModifiedBy>
  <dcterms:modified xsi:type="dcterms:W3CDTF">2020-01-20T13:11:00Z</dcterms:modified>
  <cp:revision>3</cp:revision>
  <dc:subject/>
  <dc:title>Спецкурсы для аспирантов кафедры теоретической механики и мехатроники</dc:title>
</cp:coreProperties>
</file>