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</w:t>
      </w:r>
      <w:r>
        <w:rPr>
          <w:lang w:val="en-US"/>
        </w:rPr>
        <w:t>4</w:t>
      </w:r>
      <w:r>
        <w:rPr/>
        <w:t>-1</w:t>
      </w:r>
      <w:r>
        <w:rPr>
          <w:lang w:val="en-US"/>
        </w:rPr>
        <w:t>4</w:t>
      </w:r>
      <w:r>
        <w:rPr/>
        <w:t>/1</w:t>
      </w:r>
      <w:r>
        <w:rPr>
          <w:lang w:val="en-US"/>
        </w:rPr>
        <w:t>5</w:t>
      </w:r>
      <w:r>
        <w:rPr/>
        <w:t xml:space="preserve"> от 1</w:t>
      </w:r>
      <w:r>
        <w:rPr>
          <w:lang w:val="en-US"/>
        </w:rPr>
        <w:t xml:space="preserve">7 </w:t>
      </w:r>
      <w:r>
        <w:rPr/>
        <w:t>декабря</w:t>
      </w:r>
      <w:r>
        <w:rPr>
          <w:lang w:val="en-US"/>
        </w:rPr>
        <w:t xml:space="preserve"> </w:t>
      </w:r>
      <w:r>
        <w:rPr/>
        <w:t>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4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Анали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анали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аналитической механики,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анали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68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деальные связи. Принцип Даламбера-Лагранж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истемы с идеальными связями в обобщенных координата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олономные системы. Уравнения Лагранж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ариационные принцип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нтегральные инвариан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</w:t>
            </w:r>
            <w:r>
              <w:rPr>
                <w:lang w:val="en-US"/>
              </w:rPr>
              <w:t xml:space="preserve"> </w:t>
            </w:r>
            <w:r>
              <w:rPr/>
              <w:t>меха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Style101"/>
        <w:widowControl/>
        <w:spacing w:lineRule="exact" w:line="283" w:before="2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деальные связи. Принцип Даламбера-Лагранж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Система материальных точек со связями. Виртуальные и действительные перемещения. Реакции связей и активные силы. Идеальные связ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лономные и неголономные связ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цип Даламбера-Лагран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истемы с идеальными связями в обобщенных координатах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бобщенные координаты. Уравнения связей, виртуальные и действительные перемещения в обобщенных координатах. Обобщенные силы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бобщенно потенциальные силы. Структура обобщенного потенциала. Структура кинетической энергии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Принцип Даламбера-Лагранжа в обобщенных координатах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 xml:space="preserve">Лагранжиан, структура лагранжиана, натуральные лагранжианы. Преобразования лагранжиана, не меняющие принцип Даламбера-Лагранжа. 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Обобщенная теорема об изменении энергии. Закон сохранения энергии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интегралы механической системы в обобщенных координатах. Обобщенный интеграл энергии. Сохранение обобщенного импульса. Теорема Нетер.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 Чаплыгина на наклонной плоскости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Голономные и неголономные связи. Теорема Фробени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Голономные системы. Уравнения Лагранжа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вод уравнений Лагранжа из принципа Даламбера-Лагранж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агранжа-Дирихле и ее обобще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Обобщенный импульс. Циклические интегралы. Понижение порядка по Раусу. Приведенный потенциал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Рауса-Сальватори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ок Лагранжа в углах Эйлер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колебания лагранжевых систем в окрестности положения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ам «Системы с идеальными связями в обобщенных координатах», «</w:t>
            </w:r>
            <w:r>
              <w:rPr>
                <w:b/>
                <w:sz w:val="20"/>
                <w:szCs w:val="20"/>
              </w:rPr>
              <w:t>Голономные системы. 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2, 3 </w:t>
            </w:r>
            <w:r>
              <w:rPr>
                <w:b/>
                <w:sz w:val="18"/>
                <w:szCs w:val="18"/>
              </w:rPr>
              <w:t>«Системы с идеальными связями в обобщенных координатах», «Голономные системы. 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ционные принципы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Вариационный принцип Гамильтон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Вариационный принцип Мопертюи-Лагранжа-Якоби. Метрика Якоби. Геодезические.</w:t>
            </w:r>
          </w:p>
          <w:p>
            <w:pPr>
              <w:pStyle w:val="Normal"/>
              <w:snapToGrid w:val="false"/>
              <w:ind w:left="0" w:right="0" w:firstLine="18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вакономной меха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льные инварианты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овый поток системы, производная Л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Абсолютные и относительные интегральные инварианты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инварианты в неавтономных системах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ужение системы с инвариантной мерой с гладкой плотностью на уровень первого интеграл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тегрирование в квадратурах системы с инвариантной мерой с гладкой плотностью и m-2 первыми интегралами. Система уравнений твердого тела с неподвижной точ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еобразование Лежандра. Вывод уравнений Гамильтона из уравнений Лагранжа. Расширенное фазовое пространство и фазовое пространство гамильтоновой систем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имплектические многообразия. Тензорная форма уравнений Гамильтона. Теорема Дарбу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ервые интегралы уравнений Гамильтона. Скобка Пуассона и ее свойства. Отделение переменных в гамильтониане. Сохранение фазового объема потоком уравнений Гамильтон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частицы в поле дипол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уассоновы многообразия. Функции Казимира. Лемма о носителе скобки Пуассона. Скобка Пуассона в локальных координатах. Невырожденная скобка Пуассона и симплектическая структур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носительном интегральном инварианте Пуанкаре-Картана. Абсолютный интегральный инвариант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тегральные кривые уравнений Гамильтона как линии ротора формы Пуанкаре-Карта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онижение порядка гамильтоновой системы с помощью интеграла энергии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преобразования в фазовом пространстве, в расширенном фазовом пространстве. Фазовый поток уравнений Гамильтона. Канонические перестановк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роизводящие функции канонических преобразований. Уравнение Гамильтона-Якоби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интеграл уравнения Гамильтона-Якоби. Разделение переменны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иувилля об интегрируемости в квадратурах системы с инволютивным набором интегралов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-Арнольда. Переменные «действие-угол», условно периодические движения. Резонансные тор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Гамильтонова версия теоремы о выпрямлении векторного поля. Отображение Пуанкаре на уровне интеграла энерг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Дискретные динамические системы с инвариантной мерой. Теорема Пуанкаре о возвращени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лассическая схема теории возмущений. Теорема об усреднении по времени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стойчивость верхнего положения маятника с вибрирующей точкой подвес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Теорема Колмагорова о сохранении условно-периодических движений. 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дичность. Теорема Биркгофа-Хинчина. Всюду плотные траектории в эргодической сис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6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Гамильтонова механик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доцент О. Э. Зубелевич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9:51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6T15:54:00Z</dcterms:modified>
  <cp:revision>4</cp:revision>
  <dc:subject/>
  <dc:title>1</dc:title>
</cp:coreProperties>
</file>