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ласс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Специализация: Фундаментальная математ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0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0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Классическая механика» является базовой частью цикла общих профессиональных дисциплин (Б-О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9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9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товностью использовать фундаментальные знания в области теоретической механики в будущей профессиональной деятельност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ОПК-1)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4 з. е. (144 академических часа), в том числе 72 академических часа, отведенных на контактную работу обучающихся с преподавателем (36 часов – занятия лекционного типа, 36 часов – занятия семинарского типа), 72 академических часа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23"/>
        <w:gridCol w:w="6"/>
        <w:gridCol w:w="1719"/>
        <w:gridCol w:w="9"/>
        <w:gridCol w:w="1733"/>
        <w:gridCol w:w="7"/>
        <w:gridCol w:w="1727"/>
        <w:gridCol w:w="2750"/>
      </w:tblGrid>
      <w:tr>
        <w:trPr>
          <w:trHeight w:val="135" w:hRule="atLeast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Кинематика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Закон движения, траектория, скорость и ускорение точки. Проекции ускорения точки на оси естественного трехгранника. Сложное движение точки. Теоремы о сложении скоростей и ускорений.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>Угловая скорость подвижного репера. Формулы Пуассона. Угловая скорость репера Френе. Угловая скорость. Формулы Эйлера и Ривальса.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 xml:space="preserve">Мгновенный центр скоростей и центроиды. 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 xml:space="preserve">Твердое тело с неподвижной точкой. Мгновенная ось вращения и аксоиды. Свободное твердое тело. Мгновенная винтовая ось. </w:t>
            </w:r>
          </w:p>
          <w:p>
            <w:pPr>
              <w:pStyle w:val="Normal"/>
              <w:ind w:firstLine="168"/>
              <w:rPr>
                <w:i/>
                <w:i/>
                <w:iCs/>
              </w:rPr>
            </w:pPr>
            <w:r>
              <w:rPr>
                <w:iCs/>
              </w:rPr>
              <w:t>Сложное движение твердого тела. Теорема сложения угловых скоростей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/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Кинематик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. Основные принципы классической динамики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 xml:space="preserve">Аксиомы классической динамики. Принцип детерминированности. Принцип относительности. 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Следствия из принципа относительности для замкнутых систем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Динамика системы материальных точек</w:t>
            </w:r>
          </w:p>
          <w:p>
            <w:pPr>
              <w:pStyle w:val="Normal"/>
              <w:snapToGrid w:val="false"/>
              <w:ind w:firstLine="212"/>
              <w:rPr/>
            </w:pPr>
            <w:r>
              <w:rPr/>
              <w:t>Центр масс, импульс, кинетический момент, кинетическая энергия. Оси Кенига и формулы Кенига. Общие теоремы динамики системы материальных точек.</w:t>
            </w:r>
          </w:p>
          <w:p>
            <w:pPr>
              <w:pStyle w:val="Normal"/>
              <w:ind w:firstLine="168"/>
              <w:rPr/>
            </w:pPr>
            <w:r>
              <w:rPr/>
              <w:t>Следствия из общих теорем – законы сохранения их приложения. Задача n тел, необходимое условие ограниченности движения в осях Кениг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4. Классические модели динамики точки</w:t>
            </w:r>
          </w:p>
          <w:p>
            <w:pPr>
              <w:pStyle w:val="Normal"/>
              <w:ind w:firstLine="168"/>
              <w:rPr/>
            </w:pPr>
            <w:r>
              <w:rPr/>
              <w:t>Уравнения движения материальной точки на кривой. Уравнения в проекциях на естественные оси. Внутренний закон сохранения энергии. Фундаментальные модели движения точки по прямой. Линейные уравнения. Фазовый портрет.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Движение точки под действием центральной силы. Свойства движения. Интеграл площадей. Центральная гравитационная сила, задача  Кеплера, законы Кеплера. </w:t>
            </w:r>
          </w:p>
          <w:p>
            <w:pPr>
              <w:pStyle w:val="Normal"/>
              <w:ind w:firstLine="168"/>
              <w:rPr/>
            </w:pPr>
            <w:r>
              <w:rPr/>
              <w:t>Интегрируемые модели задачи о движении спутника планеты</w:t>
            </w:r>
          </w:p>
          <w:p>
            <w:pPr>
              <w:pStyle w:val="Normal"/>
              <w:ind w:firstLine="168"/>
              <w:rPr/>
            </w:pPr>
            <w:r>
              <w:rPr/>
              <w:t>Движение точки по поверхности. Использование законов сохранения для исследования движения.</w:t>
            </w:r>
          </w:p>
          <w:p>
            <w:pPr>
              <w:pStyle w:val="Normal"/>
              <w:snapToGrid w:val="false"/>
              <w:ind w:firstLine="168"/>
              <w:rPr/>
            </w:pPr>
            <w:r>
              <w:rPr/>
              <w:t>Движение точки в неинерциальной системе отсчета. Падение вблизи поверхности Земли. Ограниченная задача трех т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Динамика материальной точки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Динамика твердого тела</w:t>
            </w:r>
          </w:p>
          <w:p>
            <w:pPr>
              <w:pStyle w:val="Normal"/>
              <w:ind w:firstLine="168"/>
              <w:rPr/>
            </w:pPr>
            <w:r>
              <w:rPr/>
              <w:t>Уравнения движения твердого тела. Эквивалентные системы сил. Приведение системы сил, действующих на твердое тело, к точке. Приведение сил тяжести к центру масс тела.</w:t>
            </w:r>
          </w:p>
          <w:p>
            <w:pPr>
              <w:pStyle w:val="Normal"/>
              <w:ind w:firstLine="168"/>
              <w:rPr/>
            </w:pPr>
            <w:r>
              <w:rPr/>
              <w:t>Осевые и центробежные моменты инерции твердого тела. Тензор и эллипсоид инерции. Главные оси и моменты инерции.</w:t>
            </w:r>
          </w:p>
          <w:p>
            <w:pPr>
              <w:pStyle w:val="Normal"/>
              <w:ind w:firstLine="168"/>
              <w:rPr/>
            </w:pPr>
            <w:r>
              <w:rPr/>
              <w:t>Вращение тела вокруг неподвижной оси. Определение сил реакций.</w:t>
            </w:r>
          </w:p>
          <w:p>
            <w:pPr>
              <w:pStyle w:val="Normal"/>
              <w:ind w:firstLine="168"/>
              <w:rPr/>
            </w:pPr>
            <w:r>
              <w:rPr/>
              <w:t>Твердое тело с неподвижной точкой. Уравнения Эйлера-Пуассона и их первые интегралы.</w:t>
            </w:r>
          </w:p>
          <w:p>
            <w:pPr>
              <w:pStyle w:val="Normal"/>
              <w:ind w:firstLine="168"/>
              <w:rPr/>
            </w:pPr>
            <w:r>
              <w:rPr/>
              <w:t>Случай Эйлера, полодии и герполодии. геометрическая интерпретация Пуансо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Динамика системы материальных точек. Динамика твердого тел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2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0"/>
          <w:numId w:val="2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42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3"/>
        </w:numPr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3"/>
        </w:numPr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Зачет и экзамен проводятся в соответствии с приведенной выше программой. Контрольные задания для зачета формируются на основе задачников, приведенных в п. 7.1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ОПК-1)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 Математические методы класс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ин Е.Н. Курс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ке В.Г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ев А.П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инов Я.В. Лекции по классической динамике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ольц Н.Н. Основной курс теоретической механики. т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 В.Ф. Основы теоретической механики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ов М.Л. Курс лекций по теоретической механике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в Н.Г. Теоретическая механи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В. А. Прошкин (лекции, семинары), доцент А. С. Кулешов, доцент Е. В. Мелкумова, доцент М. А. Салмин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1" w:name="_GoBack"/>
      <w:bookmarkEnd w:id="1"/>
      <w:r>
        <w:rPr/>
        <w:t>: доцент В. А. Прошкин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21:00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3T20:55:00Z</dcterms:modified>
  <cp:revision>4</cp:revision>
  <dc:subject/>
  <dc:title>               </dc:title>
</cp:coreProperties>
</file>