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58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58" w:right="0" w:hanging="0"/>
        <w:jc w:val="left"/>
        <w:rPr/>
      </w:pPr>
      <w:r>
        <w:rPr/>
        <w:t>_______________________</w:t>
      </w:r>
    </w:p>
    <w:p>
      <w:pPr>
        <w:pStyle w:val="Normal"/>
        <w:ind w:left="5558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58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58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т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5.01 </w:t>
      </w:r>
      <w:bookmarkStart w:id="0" w:name="OLE_LINK1"/>
      <w:r>
        <w:rPr>
          <w:b/>
          <w:bCs/>
          <w:i/>
        </w:rPr>
        <w:t>Фундаментальные математика и механика (Фундаментальная математика)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08-15/16 от 15 июня 2016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6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Аналит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аналитической механики и их приложений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аналитической механики,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анали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>
          <w:lang w:eastAsia="ar-SA"/>
        </w:rPr>
      </w:pPr>
      <w:r>
        <w:rPr>
          <w:lang w:eastAsia="ar-SA"/>
        </w:rPr>
        <w:t>III. Место дисциплины / практики в структуре ООП: Дисциплина является базовой частью цикла общих профессиональных дисциплин (Б-ОПД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4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8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144 академических часа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аттестации: зачет,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7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/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144/68 (общ/ауд) часов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34"/>
        <w:gridCol w:w="1040"/>
        <w:gridCol w:w="1040"/>
        <w:gridCol w:w="1040"/>
        <w:gridCol w:w="1076"/>
      </w:tblGrid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равнения Лагранжа 2-го р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Вариационные принципы. Симметрии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Инвариантная мера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тяжелого твердого тела с неподвижной точкой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стойчивость положений равновесия. Малые колебания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амильтонова механика</w:t>
            </w:r>
            <w:r>
              <w:rPr>
                <w:lang w:val="en-US"/>
              </w:rPr>
              <w:t xml:space="preserve"> 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амильтонова механика</w:t>
            </w:r>
            <w:r>
              <w:rPr>
                <w:lang w:val="en-US"/>
              </w:rPr>
              <w:t xml:space="preserve"> 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</w:tbl>
    <w:p>
      <w:pPr>
        <w:pStyle w:val="Style101"/>
        <w:widowControl/>
        <w:spacing w:lineRule="exact" w:line="283" w:before="20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</w:t>
      </w:r>
      <w:r>
        <w:rPr/>
        <w:t>: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4"/>
        <w:gridCol w:w="992"/>
        <w:gridCol w:w="992"/>
        <w:gridCol w:w="993"/>
        <w:gridCol w:w="1984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равнения Лагранжа 2-го род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Принцип Даламбера-Лагранжа. Уравнения Лагранжа второго рода. Разрешимость уравнений Лагранжа относительно старших производных. Обобщенные силы. Случай потенциальных сил, лагранжиан. Первые интегралы уравнений Лагранжа: обобщенный интеграл энергии (интеграл Якоби), циклические координаты и циклические интегралы. Понижение порядка по Рау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Уравнения Лагранж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 </w:t>
            </w:r>
            <w:r>
              <w:rPr>
                <w:b/>
                <w:sz w:val="18"/>
                <w:szCs w:val="18"/>
              </w:rPr>
              <w:t>«Уравнения Лагранж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ционные принципы. Симметрии</w:t>
            </w:r>
          </w:p>
          <w:p>
            <w:pPr>
              <w:pStyle w:val="Normal"/>
              <w:snapToGrid w:val="false"/>
              <w:ind w:left="0" w:right="0" w:first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симметрий. Теорема Нётер о первых интегралах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 xml:space="preserve">Вариационные принципы. Функционал действия и его вариация. Принцип Гамильтона. Принцип Мопертюи-Якоби. Метрика Якоби. Вариация по Гамильтону и по Мопертюи-Якоб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ариантная мер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Инвариантная мера. Мера с гладкой плотностью. Плотность при замене координат. Теорема Лиувилля об инвариантной мере. Построение инвариантной меры на многообразии уровней первых интегралов (Существование инвариантной меры у ограничения системы на инвариантное многообразие.) Интегрируемость в квадратурах. Теорема Якоби о последнем множителе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уанкаре о возвращ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намика тяжелого твердого тела с неподвижной точкой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Динамика тяжелого твердого тела с неподвижной точкой. Динамические уравнения Эйлера. Уравнения Пуассона. Первые интегралы уравнений Эйлера-Пуассона. Инвариантная мера уравнений Эйлера-Пуассона и интегрируемость в квадратурах. Понятие о трех классических случаях интегрируемости: Эйлера, Лагранжа и Ковалевской.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Случай Эйлера. Уравнения движения, первые интегралы, стационарные вращения. Фазовый портрет уравнений Эйлера. Устойчивость стационарных вращений. Эллипсоид инерции. Геометрическая интерпретация Пуансо движения волчка Эйлера. Регулярная прецессия в случае Эйлера.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Случай Лагранжа. Функция Лагранжа. Циклические интегралы. Понижение порядка по Раусу. Фазовый портрет приведенной системы. След оси динамической симметрии на сфере. Регулярная прецессия волчка Лагран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ойчивость положений равновесия. Малые колебания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Положения равновесия натуральных лагранжевых систем. Устойчивость положения равновесия по Ляпунову. Теорема Лагранжа-Дирихле. Линеаризация уравнений Лагранжа около положения равновесия. Нормальные координаты. Уравнение малых колебаний. 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Диссипативные и гироскопические силы. Диссипативность сил Релея. Влияние диссипативных и гироскопических сил на устойчивость положения равновесия (обобщение теоремы Лагранжа-Дирихле при наложении диссипативных и гироскопических  сил).  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Ляпунова о неустойчивости по первому приближению (формулировка). Степень неустойчивости. Теорема о невозможности гироскопической стабилизации. Четность характеристического полинома линеаризованных уравнений в потенциальном случае. Парность корней характеристического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</w:t>
            </w:r>
            <w:r>
              <w:rPr>
                <w:b/>
                <w:sz w:val="20"/>
                <w:szCs w:val="20"/>
              </w:rPr>
              <w:t>Малые колеба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5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Малые колебания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ильтонова механика I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Функция Гамильтона, канонические уравнения движения Гамильтона. Гамильтониан натуральной системы. Свойства уравнений Гамильтона: интеграл энергии; циклические интегралы и понижение порядка в уравнениях Гамильтона; инвариантная мера уравнений Гамильтона (теорема Лиувилля о сохранении фазового объема)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инцип Гамильтона в фазовом пространстве. Лемма об аннуляторе канонической 2-формы. Интегральный инвариант Пуанкаре-Картана. Интегральный инвариант Пуанкаре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Инвариантность канонической 2-формы при сдвиге по траекториям. Еще раз теорема Лиувилля о сохранении фазового объема. Канонические преобразования. Производящая функция. Свободные канонические преобразования. Производящая функция тождественного преобразован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е Гамильтона-Якоби. Его полный интеграл. Разрешимость в квадратурах. Понижение порядка по Уиттекеру. Автономизация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Гамильтонова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6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Гамильтонова механика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ильтонова механика II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Симплектическое многообразие. Формулировка теоремы Дарбу о канонических координатах. Гамильтоново векторное поле.  Скобка Пуассона и ее свойства. Тождество Якоби. Алгебры Ли - примеры. Связь коммутатора функций и гамильтоновых векторных полей. Теорема Пуассона о первых интегралах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Лиувилля о вполне интегрируемых системах. Переменные действие-угол. Переменные действие-угол для систем с одной степенью свободы. Переменные действие-угол для гармонического осцилля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1"/>
        <w:widowControl/>
        <w:spacing w:before="20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Зачет и экзамен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, Козлов В.В., Нейштадт А.И. Математические аспекты классической и небесной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иркгоф Д. Динамические систе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де ла Валле Пуссен Ш.-Ж. Лекции по теоретической механике. т.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антмахер Ф.Р. Лекции по аналитической механ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дстейн Г. Класс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Полак Л.С. Вариационные принципы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Трещев Д. В. Гамильтонова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Уиттекер Е. Аналитическая динам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Четаев Н.Г. Теоретическая механ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профессор Е. И. Кугушев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;Verdana" w:hAnsi="Verdana;Verdana" w:cs="Verdana;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9:34:00Z</dcterms:created>
  <dc:creator>SW</dc:creator>
  <dc:description/>
  <cp:keywords/>
  <dc:language>en-US</dc:language>
  <cp:lastModifiedBy>Reanimator</cp:lastModifiedBy>
  <cp:lastPrinted>2014-02-24T18:40:00Z</cp:lastPrinted>
  <dcterms:modified xsi:type="dcterms:W3CDTF">2019-11-12T19:34:00Z</dcterms:modified>
  <cp:revision>2</cp:revision>
  <dc:subject/>
  <dc:title>1</dc:title>
</cp:coreProperties>
</file>