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Класс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72 академических часа, отведенных на контактную работу обучающихся с преподавателем (36 часов – занятия лекционного типа, 36 часов – занятия семинарского типа), 72 академических часа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Кинематика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Закон движения, траектория, скорость и ускорение точки. Проекции ускорения точки на оси естественного трехгранника. Сложное движение точки. Теоремы о сложении скоростей и ускорений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Угловая скорость подвижного репера. Формулы Пуассона. Угловая скорость репера Френе. Угловая скорость. Формулы Эйлера и Ривальса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 xml:space="preserve">Мгновенный центр скоростей и центроиды. 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 xml:space="preserve">Твердое тело с неподвижной точкой. Мгновенная ось вращения и аксоиды. Свободное твердое тело. Мгновенная винтовая ось. 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Сложное движение твердого тела. Теорема сложения угловых скоростей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Кинематик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Основные принципы классической динамики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Аксиомы классической динамики. Принцип детерминированности. Принцип относительности. 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Следствия из принципа относительности для замкнутых систем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Динамика системы материальных точек</w:t>
            </w:r>
          </w:p>
          <w:p>
            <w:pPr>
              <w:pStyle w:val="Normal"/>
              <w:snapToGrid w:val="false"/>
              <w:ind w:firstLine="212"/>
              <w:rPr/>
            </w:pPr>
            <w:r>
              <w:rPr/>
              <w:t>Центр масс, импульс, кинетический момент, кинетическая энергия. Оси Кенига и формулы Кенига. Общие теоремы динамики системы материальных точек.</w:t>
            </w:r>
          </w:p>
          <w:p>
            <w:pPr>
              <w:pStyle w:val="Normal"/>
              <w:ind w:firstLine="168"/>
              <w:rPr/>
            </w:pPr>
            <w:r>
              <w:rPr/>
              <w:t>Следствия из общих теорем – законы сохранения их приложения. Задача n тел, необходимое условие ограниченности движения в осях Кениг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4. Классические модели динамики точки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я движения материальной точки на кривой. Уравнения в проекциях на естественные оси. Внутренний закон сохранения энергии. Фундаментальные модели движения точки по прямой. Линейные уравнения. Фазовый портрет.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Движение точки под действием центральной силы. Свойства движения. Интеграл площадей. Центральная гравитационная сила, задача  Кеплера, законы Кеплера. </w:t>
            </w:r>
          </w:p>
          <w:p>
            <w:pPr>
              <w:pStyle w:val="Normal"/>
              <w:ind w:firstLine="168"/>
              <w:rPr/>
            </w:pPr>
            <w:r>
              <w:rPr/>
              <w:t>Интегрируемые модели задачи о движении спутника планеты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точки по поверхности. Использование законов сохранения для исследования движения.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/>
              <w:t>Движение точки в неинерциальной системе отсчета. Падение вблизи поверхности Земли. Ограниченная задача трех т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Динамика материальной точки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Динамика твердого тела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я движения твердого тела. Эквивалентные системы сил. Приведение системы сил, действующих на твердое тело, к точке. Приведение сил тяжести к центру масс тела.</w:t>
            </w:r>
          </w:p>
          <w:p>
            <w:pPr>
              <w:pStyle w:val="Normal"/>
              <w:ind w:firstLine="168"/>
              <w:rPr/>
            </w:pPr>
            <w:r>
              <w:rPr/>
              <w:t>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firstLine="168"/>
              <w:rPr/>
            </w:pPr>
            <w:r>
              <w:rPr/>
              <w:t>Вращение тела вокруг неподвижной оси. Определение сил реакций.</w:t>
            </w:r>
          </w:p>
          <w:p>
            <w:pPr>
              <w:pStyle w:val="Normal"/>
              <w:ind w:firstLine="168"/>
              <w:rPr/>
            </w:pPr>
            <w:r>
              <w:rPr/>
              <w:t>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firstLine="168"/>
              <w:rPr/>
            </w:pPr>
            <w:r>
              <w:rPr/>
              <w:t>Случай Эйлера, полодии и герполодии. геометрическая интерпретация Пуансо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Динамика системы материальных точек. Динамика твердого тел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2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3"/>
        </w:numPr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 В.Ф. Основы теоретической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ов М.Л. Курс лекций по теоре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В. А. Прошкин (лекции, семинары), доцент А. С. Кулешов, доцент Е. В. Мелкумова, доцент М. А. Салмин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доцент В. А. Прошкин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0:5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5:00Z</dcterms:modified>
  <cp:revision>5</cp:revision>
  <dc:subject/>
  <dc:title>               </dc:title>
</cp:coreProperties>
</file>