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пециализация: Фундаментальная механика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</w:t>
      </w:r>
      <w:r>
        <w:rPr>
          <w:lang w:val="en-US"/>
        </w:rPr>
        <w:t>7</w:t>
      </w:r>
      <w:r>
        <w:rPr/>
        <w:t>-1</w:t>
      </w:r>
      <w:r>
        <w:rPr>
          <w:lang w:val="en-US"/>
        </w:rPr>
        <w:t>6</w:t>
      </w:r>
      <w:r>
        <w:rPr/>
        <w:t>/1</w:t>
      </w:r>
      <w:r>
        <w:rPr>
          <w:lang w:val="en-US"/>
        </w:rPr>
        <w:t>7</w:t>
      </w:r>
      <w:r>
        <w:rPr/>
        <w:t xml:space="preserve"> от 1</w:t>
      </w:r>
      <w:r>
        <w:rPr>
          <w:lang w:val="en-US"/>
        </w:rPr>
        <w:t>4</w:t>
      </w:r>
      <w:r>
        <w:rPr/>
        <w:t xml:space="preserve"> июня 201</w:t>
      </w:r>
      <w:r>
        <w:rPr>
          <w:lang w:val="en-US"/>
        </w:rPr>
        <w:t>7</w:t>
      </w:r>
      <w:r>
        <w:rPr/>
        <w:t> г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Теоре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15 з. е. (540 академических часов), в том числе 282 академических часа, отведенных на контактную работу обучающихся с преподавателем (141 час – занятия лекционного типа, 141 час – занятия семинарского типа), 258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редмет теоретической механики. Аксиомы динамики. Принцип детерминированност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Закон движения, траектория, скорость и ускорение точки. Проекции ускорения точки на оси естественного трехгранника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Угловая скорость подвижного репера. Формулы Пуассона. Угловая скорость репера Френе. Способы задания движения твердого тела. Угловая скорость. Формулы Эйлера и Ривальса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Сложное движение точки. Теоремы о сложении скоростей и ускорений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оступательное, вращательное (вокруг неподвижной оси) и плоскопараллельное движения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Теорема сложения угловых скоростей. Кинематические формулы Эйлер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Динамика материальной точки в инерциальной системе отсчета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Уравнения движения материальной точки. Уравнения в проекциях на естественные оси. Работа силы на перемещении точки, мощность силы. Классификация сил. Потенциальная энергия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Импульс, кинетический момент и кинетическая энергия точки. Теоремы об изменении и законы сохранения импульса и кинетического момента. Теорема об изменении кинетической энергии и закон сохранения полной механической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под действием центральной силы. Свойства движения. Интеграл площадей. Эмпирические законы Кеплера. Вывод закона всемирного тяготения из законов Кеплера. Движение точки в центральном гравитационном поле (задача Кеплера): определение орбит,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Движение точки по поверхности и по кривой. Принцип освобождения. Заданные силы и реакции связей. Реакции идеальных связей. Теорема об изменении кинетической энергии и интеграл энергии. 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дномерное движение точки в консервативном поле сил. Квадратуры и фазовые портреты. Области возможности движения. Период колебаний в потенциальной яме. Малые колебания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Математический маятник. Сферический маятник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материальной точки в неинерциальной системе отсчета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Математический маятник во вращающейся системе координат. Перестройка фазового портрета.</w:t>
            </w:r>
          </w:p>
          <w:p>
            <w:pPr>
              <w:pStyle w:val="Normal"/>
              <w:ind w:firstLine="168"/>
              <w:rPr/>
            </w:pPr>
            <w:r>
              <w:rPr/>
              <w:t>Равновесие материальной точки на Земле. Вес. Падение материальной точки на Землю.</w:t>
            </w:r>
          </w:p>
          <w:p>
            <w:pPr>
              <w:pStyle w:val="Normal"/>
              <w:ind w:firstLine="168"/>
              <w:rPr/>
            </w:pPr>
            <w:r>
              <w:rPr/>
              <w:t>Маятник Фуко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Динамика системы материальных точек</w:t>
            </w:r>
          </w:p>
          <w:p>
            <w:pPr>
              <w:pStyle w:val="Normal"/>
              <w:ind w:firstLine="168"/>
              <w:rPr/>
            </w:pPr>
            <w:r>
              <w:rPr/>
              <w:t>Основные понятия динамики систем: центр масс, импульс, кинетический момент, кинетическая энергия. Оси Кенига и формулы Кенига.</w:t>
            </w:r>
          </w:p>
          <w:p>
            <w:pPr>
              <w:pStyle w:val="Normal"/>
              <w:ind w:firstLine="168"/>
              <w:rPr/>
            </w:pPr>
            <w:r>
              <w:rPr/>
              <w:t>Внешние и внутренние силы. Общие теоремы динамики свободных систем в неподвижной системе координат и в осях Кенига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двух тел и ее сведение к задаче Кеплера. Уточнение законов Кеплера.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/>
              <w:t>Основные положения динамики несвободных систем. 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неопределенными множителями. Общие теоремы динамики систем со связям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Динамика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Момент инерции тела относительно оси. Теорема Гюйгенса-Штейнера. 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firstLine="168"/>
              <w:rPr/>
            </w:pPr>
            <w:r>
              <w:rPr/>
              <w:t>Импульс, кинетический момент и кинетическая энергия твердого тела. Уравнения движения твердого тела. Понятие об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firstLine="168"/>
              <w:rPr/>
            </w:pPr>
            <w:r>
              <w:rPr/>
              <w:t>Вращение твердого тела вокруг неподвижной оси. Физический маятник. Теорема Гюйгенса.</w:t>
            </w:r>
          </w:p>
          <w:p>
            <w:pPr>
              <w:pStyle w:val="Normal"/>
              <w:ind w:firstLine="168"/>
              <w:rPr/>
            </w:pPr>
            <w:r>
              <w:rPr/>
              <w:t>Плоскопараллельное движение тела. Диск на наклонной прямой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твердого тела с неподвижной точкой по инерции (волчок Эйлера): квадратуры и фазовый портрет. Геометрическая интерпретация Пуансо. Перманентные вращения произвольного и регулярные прецессии осесимметричного волчка Эйлера.</w:t>
            </w:r>
          </w:p>
          <w:p>
            <w:pPr>
              <w:pStyle w:val="Normal"/>
              <w:ind w:firstLine="168"/>
              <w:rPr/>
            </w:pPr>
            <w:r>
              <w:rPr/>
              <w:t>Тяжелое 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/>
              <w:t>Динамически симметричное тяжелое твердое тело с неподвижной точкой (волчок Лагранжа): редукция к одномерному движению и квадратуры Геометрическая интерпретация Пуассона. Равномерное вращение волчка Лагранжа вокруг вертикально расположенной оси симметрии. Условие Маиевского.</w:t>
            </w:r>
          </w:p>
          <w:p>
            <w:pPr>
              <w:pStyle w:val="Normal"/>
              <w:ind w:firstLine="168"/>
              <w:rPr/>
            </w:pPr>
            <w:r>
              <w:rPr/>
              <w:t>Волчок Ковалевской: первые интегралы.</w:t>
            </w:r>
          </w:p>
          <w:p>
            <w:pPr>
              <w:pStyle w:val="Normal"/>
              <w:ind w:firstLine="168"/>
              <w:rPr/>
            </w:pPr>
            <w:r>
              <w:rPr/>
              <w:t>Перманентные вращения тяжелого твердого тела с неподвижной точкой. Конус Штауд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Динамика твердого тела, опирающегося на неподвижную горизонтальную плоскость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твердого тела по горизонтальной плоскости в случаях идеально гладкой, идеально шероховатой и плоскости с трением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. Динамика твердого тела в центральном гравитационном поле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твердого тела в центральном гравитационном поле. Гравитационный потенциал и его спутниковое приближение. Уравнения движения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/>
              <w:t>Ограниченная постановка о движении твердого тела в центральном гравитационном поле. Относительные равновес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3-м семестр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3-м 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Раздел 8. Уравнения Лагранжа 2-го рода. Малые колебания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еременные Лагранжа (обобщенные координаты и скорости) и обобщенные силы. Кинетическая энергия в переменных Лагранжа, ее структура и свойств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ринцип Даламбера-Лагранжа. Уравнения Лагранжа второго рода. Инвариантность уравнений Лагранжа относительно замены координат. Разрешимость уравнений Лагранжа относительно старших производных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Классификация обобщенных сил. Консервативные системы: интеграл энергии и движение по инерци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Малые колебания консервативной системы около положения равновесия. Малые колебания двойного математического маятник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Уравнения Лагранжа для относительных движений. Обобщенно консервативные системы и обобщенный интеграл энергии. Малые колебания обобщенно консервативной системы около относительного равновесия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лоская круговая ограниченная задача трех тел: уравнения движения и точки либрации (относительны равновесия). Малые колебания в плоской круговой ограниченной задаче трех тел около треугольных точек либраци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Уравнения Рауса. Циклические координаты и циклические интегралы. Метод Рауса игнорирования циклических переменных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Малые колебания консервативной системы с циклическими координатами около стационарного движения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Малые колебания волчка Лагранжа (в углах Крылова) около равномерного вращения вокруг оси симметр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Уравнения Лагранжа 2-го род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9. Неголономная механика</w:t>
            </w:r>
          </w:p>
          <w:p>
            <w:pPr>
              <w:pStyle w:val="Normal"/>
              <w:ind w:firstLine="168"/>
              <w:rPr/>
            </w:pPr>
            <w:r>
              <w:rPr/>
              <w:t>Неголономные системы. Уравнения движения неголономных систем с неопределенными множителями.</w:t>
            </w:r>
          </w:p>
          <w:p>
            <w:pPr>
              <w:pStyle w:val="Normal"/>
              <w:ind w:firstLine="168"/>
              <w:rPr/>
            </w:pPr>
            <w:r>
              <w:rPr/>
              <w:t>Неголономные системы Чаплыгина. Уравнения Чаплыгина.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Гаусса. Уравнения Аппеля.</w:t>
            </w:r>
          </w:p>
          <w:p>
            <w:pPr>
              <w:pStyle w:val="Normal"/>
              <w:ind w:firstLine="168"/>
              <w:rPr/>
            </w:pPr>
            <w:r>
              <w:rPr/>
              <w:t>Конек Чаплыгина на наклонной плоскост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10. Элементы теории устойчивости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Основные понятия теории устойчивости. Теоремы Ляпунова об устойчивости и асимптотической устойчивости для стационарных систем. Теорема Четаева и теоремы Ляпунова о неустойчивости для стационарных систем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Устойчивость перманентных вращений волчка Эйлера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Теоремы Ляпунова об асимптотической устойчивости и неустойчивости по первому приближению. Критерий Рауса-Гурвица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Теоремы Барбашина-Красовского об асимптотической устойчивости и Красовского о неустойчивости для стационарных систе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11. Устойчивость движения механических систем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Теорема Лагранжа об устойчивости равновесия консервативной системы и понятие о ее обращении. Коэффициенты устойчивости Пуанкаре. Устойчивость положений равновесия двойного математического маятника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snapToGrid w:val="false"/>
              <w:ind w:firstLine="186"/>
              <w:rPr>
                <w:bCs/>
              </w:rPr>
            </w:pPr>
            <w:r>
              <w:rPr>
                <w:bCs/>
              </w:rPr>
              <w:t>Теорема Рауса-Сальвадори об устойчивости стационарных движений консервативных систем с циклическими координатами и понятие о ее обращении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Гантель Белецкого: уравнения движения и понижение порядка по Раусу. Стационарные движения гантели Белецкого и их устойчивос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</w:t>
            </w:r>
            <w:r>
              <w:rPr/>
              <w:t xml:space="preserve"> «Устойчивость движения механических систем. Малые колебания</w:t>
            </w:r>
            <w:r>
              <w:rPr>
                <w:bCs/>
              </w:rPr>
              <w:t>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2. Вариационные принципы. Симметрии</w:t>
            </w:r>
          </w:p>
          <w:p>
            <w:pPr>
              <w:pStyle w:val="Normal"/>
              <w:ind w:firstLine="168"/>
              <w:rPr/>
            </w:pPr>
            <w:r>
              <w:rPr/>
              <w:t>Вариационные принципы. Функционал действия и его вариация. Принцип Гамильтона-Остроградского. Принцип Мопертюи-Якоби. Метрика Якоби. Уравнения Якоби.</w:t>
            </w:r>
          </w:p>
          <w:p>
            <w:pPr>
              <w:pStyle w:val="Normal"/>
              <w:ind w:firstLine="168"/>
              <w:rPr/>
            </w:pPr>
            <w:r>
              <w:rPr/>
              <w:t>Поле симметрий. Теорема Нётер о первых интеграла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3. Некоторые задачи динамики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Перманентные вращения тяжелого твердого тела с неподвижной точкой: бифуркационные диаграммы.</w:t>
            </w:r>
          </w:p>
          <w:p>
            <w:pPr>
              <w:pStyle w:val="Normal"/>
              <w:ind w:firstLine="168"/>
              <w:rPr/>
            </w:pPr>
            <w:r>
              <w:rPr/>
              <w:t>Устойчивость вращения кельтского камня.</w:t>
            </w:r>
          </w:p>
          <w:p>
            <w:pPr>
              <w:pStyle w:val="Normal"/>
              <w:ind w:firstLine="168"/>
              <w:rPr/>
            </w:pPr>
            <w:r>
              <w:rPr/>
              <w:t>Устойчивость вращения волчка «тип-топ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4-м семестр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4-м 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4. Гамильтонова механика I</w:t>
            </w:r>
          </w:p>
          <w:p>
            <w:pPr>
              <w:pStyle w:val="Normal"/>
              <w:ind w:firstLine="168"/>
              <w:rPr/>
            </w:pPr>
            <w:r>
              <w:rPr/>
              <w:t>Преобразование Лежандра. Канонические переменные (переменные Гамильтона) и функция Гамильтона. Уравнения Гамильтона и их свойства.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Гамильтона в форме Пуанкаре. Универсальный интегральный инвариант Пуанкаре. Интегральный инвариант Пуанкаре-Картана.</w:t>
            </w:r>
          </w:p>
          <w:p>
            <w:pPr>
              <w:pStyle w:val="Normal"/>
              <w:ind w:firstLine="168"/>
              <w:rPr/>
            </w:pPr>
            <w:r>
              <w:rPr/>
              <w:t>Понижение порядка по Уиттекеру. Автономизация системы. Уравнения Уиттекера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 и их групповые свойства. Критерии каноничности преобразований с использованием скобок Пуассона и Лагранжа. Критерий каноничности преобразований с использованием производящей функции. Сохранение гамильтоновой структуры уравнений при канонических преобразованиях. 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firstLine="168"/>
              <w:rPr/>
            </w:pPr>
            <w:r>
              <w:rPr/>
              <w:t>Свободное каноническое преобразование и его производящая функция. Уравнение и теорема Гамильтона-Якоби. Методы интегрирования уравнения Гамильтона-Якоби.</w:t>
            </w:r>
          </w:p>
          <w:p>
            <w:pPr>
              <w:pStyle w:val="Normal"/>
              <w:ind w:firstLine="168"/>
              <w:rPr/>
            </w:pPr>
            <w:r>
              <w:rPr/>
              <w:t>Полный интеграл уравнения Гамильтона-Якоби для математического маятника.</w:t>
            </w:r>
          </w:p>
          <w:p>
            <w:pPr>
              <w:pStyle w:val="Normal"/>
              <w:ind w:firstLine="168"/>
              <w:rPr/>
            </w:pPr>
            <w:r>
              <w:rPr/>
              <w:t>Полный интеграл уравнения Гамильтона-Якоби для плоской задачи Кепле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w2716545bcx0"/>
              <w:spacing w:before="280" w:after="0"/>
              <w:textAlignment w:val="baseline"/>
              <w:rPr>
                <w:rFonts w:ascii="Segoe UI" w:hAnsi="Segoe UI" w:cs="Segoe UI"/>
              </w:rPr>
            </w:pPr>
            <w:r>
              <w:rPr>
                <w:bCs/>
              </w:rPr>
              <w:t>Контрольная работа по теме «Гамильтонова механик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5. Гамильтонова механика II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 об интегрируемости гамильтоновых систем в квадратурах. Переменные «действие-угол»: идея и ее реализация на примере линейного осциллятора.</w:t>
            </w:r>
          </w:p>
          <w:p>
            <w:pPr>
              <w:pStyle w:val="Normal"/>
              <w:ind w:firstLine="168"/>
              <w:rPr/>
            </w:pPr>
            <w:r>
              <w:rPr/>
              <w:t>Теория возмущений: идея и ее реализация на примере математического маятника в окрестности устойчивого равновесия.</w:t>
            </w:r>
          </w:p>
          <w:p>
            <w:pPr>
              <w:pStyle w:val="Normal"/>
              <w:ind w:firstLine="168"/>
              <w:rPr/>
            </w:pPr>
            <w:r>
              <w:rPr/>
              <w:t>Эллиптические интегралы первого и второго рода и их свойства. Переменные «действие-угол» для математического маятника (колебания). Переменные «действие-угол» для математического маятника (вращения).</w:t>
            </w:r>
          </w:p>
          <w:p>
            <w:pPr>
              <w:pStyle w:val="Normal"/>
              <w:ind w:firstLine="168"/>
              <w:rPr/>
            </w:pPr>
            <w:r>
              <w:rPr/>
              <w:t>Переменные «действие-угол» для плоской задачи Кеплера (эллиптическое движение).</w:t>
            </w:r>
          </w:p>
          <w:p>
            <w:pPr>
              <w:pStyle w:val="Normal"/>
              <w:ind w:firstLine="168"/>
              <w:rPr/>
            </w:pPr>
            <w:r>
              <w:rPr/>
              <w:t>Математический маятник с вибрирующей точкой подвеса (исследование методом канонических преобразований).</w:t>
            </w:r>
          </w:p>
          <w:p>
            <w:pPr>
              <w:pStyle w:val="Normal"/>
              <w:ind w:firstLine="168"/>
              <w:rPr/>
            </w:pPr>
            <w:r>
              <w:rPr/>
              <w:t>Метод усреднения. Теоремы Крылова-Боголюбова (без доказательства).</w:t>
            </w:r>
          </w:p>
          <w:p>
            <w:pPr>
              <w:pStyle w:val="Normal"/>
              <w:ind w:firstLine="168"/>
              <w:rPr/>
            </w:pPr>
            <w:r>
              <w:rPr/>
              <w:t>Математический маятник с вибрирующей точкой подвеса в вязкой среде (исследование методом усреднения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5-м семестр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-м </w:t>
            </w:r>
            <w:r>
              <w:rPr>
                <w:b/>
                <w:bCs/>
              </w:rPr>
              <w:t>семест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(все семестры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ы и экзамены проводятся в соответствии с приведенной выше программой. Контрольные задания для зачетов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кгоф Д. Динамические системы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к Л.С. Вариационные принципы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А. В. Карапетян (лекции), доцент И. Л. Антонов, доцент А. А. Зобова, доцент А. С. Кулешов, ст. преп. А. Н. Швец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профессор А. В. Карапетян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1:13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6:00Z</dcterms:modified>
  <cp:revision>11</cp:revision>
  <dc:subject/>
  <dc:title>               </dc:title>
</cp:coreProperties>
</file>