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Теоретическая механик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калавриа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01.03.0</w:t>
      </w:r>
      <w:r>
        <w:rPr>
          <w:b/>
          <w:bCs/>
          <w:i/>
          <w:lang w:val="en-US"/>
        </w:rPr>
        <w:t>2</w:t>
      </w:r>
      <w:r>
        <w:rPr>
          <w:b/>
          <w:bCs/>
          <w:i/>
        </w:rPr>
        <w:t xml:space="preserve"> Прикладная математика и информат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Математические методы обработки информации и принятия решений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 xml:space="preserve">Рабочая программа рассмотрена и одобрена 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</w:t>
      </w:r>
      <w:r>
        <w:rPr>
          <w:lang w:val="en-US"/>
        </w:rPr>
        <w:t>7</w:t>
      </w:r>
      <w:r>
        <w:rPr/>
        <w:t>-1</w:t>
      </w:r>
      <w:r>
        <w:rPr>
          <w:lang w:val="en-US"/>
        </w:rPr>
        <w:t>6</w:t>
      </w:r>
      <w:r>
        <w:rPr/>
        <w:t>/1</w:t>
      </w:r>
      <w:r>
        <w:rPr>
          <w:lang w:val="en-US"/>
        </w:rPr>
        <w:t>7</w:t>
      </w:r>
      <w:r>
        <w:rPr/>
        <w:t xml:space="preserve"> от 1</w:t>
      </w:r>
      <w:r>
        <w:rPr>
          <w:lang w:val="en-US"/>
        </w:rPr>
        <w:t>4</w:t>
      </w:r>
      <w:r>
        <w:rPr/>
        <w:t xml:space="preserve"> июня 201</w:t>
      </w:r>
      <w:r>
        <w:rPr>
          <w:lang w:val="en-US"/>
        </w:rPr>
        <w:t>7</w:t>
      </w:r>
      <w:r>
        <w:rPr/>
        <w:t> г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jc w:val="both"/>
        <w:rPr/>
      </w:pPr>
      <w:r>
        <w:rPr/>
        <w:t xml:space="preserve">Рабочая программа дисциплины разработана в соответствии с </w:t>
      </w:r>
      <w:r>
        <w:rPr>
          <w:bCs/>
        </w:rPr>
        <w:t xml:space="preserve">требованиями Федерального государственного образовательного стандарта высшего образования </w:t>
      </w:r>
      <w:r>
        <w:rPr>
          <w:color w:val="000000"/>
        </w:rPr>
        <w:t xml:space="preserve">для реализуемых основных профессиональных образовательных программ высшего образования </w:t>
      </w:r>
      <w:r>
        <w:rPr>
          <w:bCs/>
        </w:rPr>
        <w:t>по направлению 01.03.02 «Прикладная математика и информатика» программы бакалавриата, утвержденного и введенного в действие приказом Минобрнауки № 228 от 12 марта 2015 г. (в ред. Приказа Минобрнауки России № 999 от 09 сентября 2015 г.)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ab/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> Место дисциплины (модуля) в структуре ОПОП ВО: Дисциплина «Теоретическая механика» является вариационной частью цикла профессиональных дисциплин (В-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до начала освоения и параллельно данной дисциплине следующие дисциплины образовательной программы: аналитическая геометрия, алгебра, линейная алгебра и геометрия, математический анализ, дифференциальная геометрия, дифференциальные уравнения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5"/>
        <w:spacing w:lineRule="auto" w:line="240"/>
        <w:ind w:left="720" w:hanging="0"/>
        <w:rPr/>
      </w:pPr>
      <w:r>
        <w:rPr/>
        <w:t>Знать: основные понятия и методы аналитической и дифференциальной геометрии, алгебры, математического анализа, теории дифференциальных уравнений</w:t>
      </w:r>
    </w:p>
    <w:p>
      <w:pPr>
        <w:pStyle w:val="Style15"/>
        <w:spacing w:lineRule="auto" w:line="240"/>
        <w:ind w:left="720" w:hanging="0"/>
        <w:rPr/>
      </w:pPr>
      <w:r>
        <w:rPr/>
        <w:t>Уметь: решать типовые задачи указанных математических дисциплин</w:t>
      </w:r>
    </w:p>
    <w:p>
      <w:pPr>
        <w:pStyle w:val="Style15"/>
        <w:spacing w:lineRule="auto" w:line="240"/>
        <w:ind w:left="720" w:hanging="0"/>
        <w:rPr/>
      </w:pPr>
      <w:r>
        <w:rPr/>
        <w:t>Владеть: основными теоретическими знаниями и методами высшей математики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ю использовать базовые знания естественных наук, математики и информатики, основные факты, концепции, принципы теорий, связанных с прикладной математикой и информатикой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: Знать фундаментальные понятия и задачи теоретической механики</w:t>
            </w:r>
          </w:p>
          <w:p>
            <w:pPr>
              <w:pStyle w:val="Normal"/>
              <w:rPr/>
            </w:pPr>
            <w:r>
              <w:rPr/>
              <w:t>У1: Уметь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  <w:p>
            <w:pPr>
              <w:pStyle w:val="Normal"/>
              <w:rPr/>
            </w:pPr>
            <w:r>
              <w:rPr/>
              <w:t>В1: Владеть методами и принципами теоретической механики, навыками решения стандартных задач теоретической механик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4 з. е. (144 академических часа), в том числе 72 академических часа, отведенных на контактную работу обучающихся с преподавателем (36 часов – занятия лекционного типа, 36 часов – занятия семинарского типа), 72 академических часа на самостоятельную работу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023"/>
        <w:gridCol w:w="6"/>
        <w:gridCol w:w="1719"/>
        <w:gridCol w:w="9"/>
        <w:gridCol w:w="1733"/>
        <w:gridCol w:w="7"/>
        <w:gridCol w:w="1727"/>
        <w:gridCol w:w="2750"/>
      </w:tblGrid>
      <w:tr>
        <w:trPr>
          <w:trHeight w:val="135" w:hRule="atLeast"/>
        </w:trPr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Раздел 1. Кинематика</w:t>
            </w:r>
          </w:p>
          <w:p>
            <w:pPr>
              <w:pStyle w:val="Normal"/>
              <w:snapToGrid w:val="false"/>
              <w:ind w:firstLine="190"/>
              <w:jc w:val="both"/>
              <w:rPr/>
            </w:pPr>
            <w:r>
              <w:rPr>
                <w:color w:val="000000"/>
              </w:rPr>
              <w:t>Закон движения, траектория, скорость и ускорение точки. Скорость и ускорение точки в декартовой, цилиндрической и сферической системах координат. Проекции ускорения на оси естественного трёхгранника</w: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190"/>
              <w:jc w:val="both"/>
              <w:rPr/>
            </w:pPr>
            <w:r>
              <w:rPr/>
              <w:t>Способы задания движения твёрдого тела. Группа SO(3). Теорема Эйлера о конечном повороте. Угловые координаты (углы Эйлера, углы Брайнта), кватернионы. Формулы Эйлера для поля скоростей твёрдого тела и Ривальса для поля ускорений.</w:t>
            </w:r>
          </w:p>
          <w:p>
            <w:pPr>
              <w:pStyle w:val="Normal"/>
              <w:snapToGrid w:val="false"/>
              <w:ind w:firstLine="190"/>
              <w:jc w:val="both"/>
              <w:rPr/>
            </w:pPr>
            <w:r>
              <w:rPr/>
              <w:t>Поле скоростей свободного твёрдого тела. Аксоиды. Мгновенный центр скоростей и центроиды.</w:t>
            </w:r>
          </w:p>
          <w:p>
            <w:pPr>
              <w:pStyle w:val="Normal"/>
              <w:snapToGrid w:val="false"/>
              <w:ind w:firstLine="190"/>
              <w:jc w:val="both"/>
              <w:rPr>
                <w:i/>
                <w:i/>
                <w:iCs/>
              </w:rPr>
            </w:pPr>
            <w:r>
              <w:rPr/>
              <w:t>Теоремы сложения скоростей и ускорений. Ускорение точки в системе координат, связанной с вращающейся</w:t>
            </w:r>
            <w:r>
              <w:rPr>
                <w:color w:val="000000"/>
              </w:rPr>
              <w:t xml:space="preserve"> Землей. Сложное движение твёрдого тела. Сложение произвольной системы угловых скоростей. Кинематические уравнения (уравнения Пуассона, уравнения Эйлера, кинематические уравнения для кватернионов)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Контрольная работа по теме «Кинематика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2. Динамика системы</w:t>
            </w:r>
          </w:p>
          <w:p>
            <w:pPr>
              <w:pStyle w:val="Normal"/>
              <w:snapToGrid w:val="false"/>
              <w:ind w:firstLine="190"/>
              <w:jc w:val="both"/>
              <w:rPr/>
            </w:pPr>
            <w:r>
              <w:rPr/>
              <w:t>Теория связей. Классификация связей. Понятие первого интеграла системы уравнений движения. Критерий первого интеграла.</w:t>
            </w:r>
          </w:p>
          <w:p>
            <w:pPr>
              <w:pStyle w:val="Normal"/>
              <w:snapToGrid w:val="false"/>
              <w:ind w:firstLine="190"/>
              <w:jc w:val="both"/>
              <w:rPr/>
            </w:pPr>
            <w:r>
              <w:rPr/>
              <w:t>Локальные вариационные принципы механики. Реакции связей и виртуальные перемещения для систем с произвольными связями. Условие схода с неудерживающей связи. Идеальные связи. Принцип Д'Аламбера-Лагранжа. Принцип Гаусса. Квазикоординаты. Уравнения Аппеля. Уравнения Лагранжа второго рода. Разрешимость уравнений Лагранжа относительно старших производных. Обобщенный интеграл энергии Якоби. Гироскопические и диссипативные силы. Циклические координаты и циклические интегралы. Метод Рауса игнорирования циклических координат. Приведение позиционной линейной системы к главным координатам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Контрольная работа по теме «Динамика системы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Общие теоремы механики системы</w:t>
            </w:r>
          </w:p>
          <w:p>
            <w:pPr>
              <w:pStyle w:val="Normal"/>
              <w:rPr/>
            </w:pPr>
            <w:r>
              <w:rPr/>
              <w:t>3.1. Статика.</w:t>
            </w:r>
          </w:p>
          <w:p>
            <w:pPr>
              <w:pStyle w:val="Normal"/>
              <w:snapToGrid w:val="false"/>
              <w:ind w:firstLine="190"/>
              <w:jc w:val="both"/>
              <w:rPr/>
            </w:pPr>
            <w:r>
              <w:rPr/>
              <w:t>Принцип виртуальных перемещений. Условия равновесия для систем с потенциальными силами. Принцип Торричелли. Основные теоремы статики. Условия равновесия голономных систем. Условия равновесия твёрдого тела. Эквивалентность систем сил, действующих на твёрдое тело. Принцип отвердевания. Приведение системы сил к точке. Приведение сил тяжести к центру масс тела. Уравнения геометрической статики. Уравнение равновесия нити. Аналогия формы равновесия нити и траектории движения материальной точки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2. Динамика</w:t>
            </w:r>
          </w:p>
          <w:p>
            <w:pPr>
              <w:pStyle w:val="Normal"/>
              <w:jc w:val="both"/>
              <w:rPr/>
            </w:pPr>
            <w:r>
              <w:rPr/>
              <w:t>Понятие о внутренних и внешних силах. Теоремы об изменении количества движения. Интегралы количества движения. Теоремы об изменении кинетического момента. Интегралы кинетического момента. Теорема об изменении кинетической энергии. Интеграл энергии. Теоремы Кёнига о вычислении кинетического момента, кинетической энергии и энергии ускорений системы материальных точек. Теоремы об изменении количества движения и кинетического момента систем переменного состава. Уравнение Мещерского. Общее уравнение теории удара. Удар о связь. Теоремы об изменении количества движения и кинетического момента при ударе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Динамика твердого тела</w:t>
            </w:r>
          </w:p>
          <w:p>
            <w:pPr>
              <w:pStyle w:val="Normal"/>
              <w:snapToGrid w:val="false"/>
              <w:ind w:firstLine="190"/>
              <w:jc w:val="both"/>
              <w:rPr/>
            </w:pPr>
            <w:r>
              <w:rPr/>
              <w:t>Количество движения, кинетический момент и кинетическая энергия твёрдого тела. Тензор и эллипсоид инерции. Главные оси инерции. Уравнения движения свободного твёрдого тела. Вращение твёрдого тела вокруг неподвижной оси: определение реакций, условия отсутствия реакций при нулевых активных силах. Физический маятник: приведённая длина и центр качания, зависимость периода малых колебаний от расстояния между точкой подвеса и центром масс маятника. Твёрдое тело с неподвижной точкой: уравнения Эйлера-Пуассона и их первые интегралы. Волчок Эйлера: геометрическая интерпретация Пуансо, картина полодий, устойчивость вращения относительно главных осей инерции, регулярная прецессия. Волчок Лагранжа: качественное исследование движения, регулярная прецессия, спящий волчок, псевдорегулярная прецессия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Контрольная работа по теме «Динамика твёрдого тела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</w:t>
            </w:r>
          </w:p>
        </w:tc>
        <w:tc>
          <w:tcPr>
            <w:tcW w:w="6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Контрольные работы формируются на основе задачников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Голубев Ю.Ф., Мелкумова Е.В. Методы теоретической механики. Часть 1. Кинематика: Учебное пособие. - М.: МАКС Пресс, 2017.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/>
      </w:pPr>
      <w:r>
        <w:rPr>
          <w:color w:val="000000"/>
        </w:rPr>
        <w:t xml:space="preserve">Мещерский И.В. Сборник задач по теоретической механике. </w:t>
      </w:r>
      <w:r>
        <w:rPr/>
        <w:t>- М.: Наука, 1981. 44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Бухгольц Н.Н., Воронков И.М., Минаков А.П. Сборник задач по теоретической механике. </w:t>
      </w:r>
      <w:r>
        <w:rPr/>
        <w:t>- М.-Л.: ГИЗТТЛ, 1949. 276 с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Задачи по теоретической механике. </w:t>
      </w:r>
      <w:r>
        <w:rPr/>
        <w:t>/ Под ред. Якимовой К.Е. - 3-е изд. - М.: Изд-во попечительского совета при механико-математическом факультете МГУ, 2013. 96 с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Задачник по аналитической механике. Составители: Сальникова Т.В., Якимова К.Е. Под ред. Якимовой К.Е. -- 2-е изд., испр. - М.: Изд-во ЦПИ при механико-математическом факультете МГУ, 2007. 104 с., ил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резкин Е.Н. Решение задач по теоретической механике. Части 1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3. М.: МГУ. 1973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197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ятницкий Е.С., Трухан Н.М., Ханукаев Ю.И. Сборник задач по аналитической механике.</w:t>
      </w:r>
    </w:p>
    <w:p>
      <w:pPr>
        <w:pStyle w:val="Normal"/>
        <w:ind w:left="420" w:hanging="0"/>
        <w:jc w:val="both"/>
        <w:rPr/>
      </w:pPr>
      <w:r>
        <w:rPr/>
        <w:t>Указанные задачники используется также для самостоятельной работы студентов.</w:t>
      </w:r>
    </w:p>
    <w:p>
      <w:pPr>
        <w:pStyle w:val="Normal"/>
        <w:ind w:left="420" w:hanging="0"/>
        <w:jc w:val="both"/>
        <w:rPr/>
      </w:pPr>
      <w:r>
        <w:rPr/>
        <w:t>Учебно-методическая литература для подготовки к семинарам, контрольным работам и для самостоятельной работы студент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тонов И.Л. Как решать задачи по теоретической механике (учебное пособие). М.: Изд-во Попечительского совета мех.-мат. ф-та МГУ, 201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рбашова Т.Ф., Кугушев Е.И., Попова Т.В. Теоретическая механика в задачах. Кинематика. Общие теоремы динамики. М.: МЦНМО, 2015. 34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рбашова Т.Ф., Кугушев Е.И., Попова Т.В. Теоретическая механика в задачах. Лагранжева механика. Гамильтонова механика. М.: МЦНМО, 2013. 392 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лубев Ю.Ф., Мелкумова Е.В. Теоретическая механика. Часть 1. Кинематика (учебное пособие). М.: Изд-во Попечительского совета мех.-мат. ф-та МГУ, 2011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Normal"/>
        <w:ind w:left="434" w:hanging="0"/>
        <w:rPr/>
      </w:pPr>
      <w:r>
        <w:rPr/>
        <w:t>Экзамен проводятся в соответствии с приведенной выше программой. Список экзаменационных вопросов соответствует темам курса, изложенным в п. 6. Экзаменационный билет состоит из двух вопросов из списка экзаменационных вопросов.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Знать фундаментальные понятия и задачи теоретической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фундаментальных понятий и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ые знания фундаментальных понятий и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фундаментальных понятий и задач теоретической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фундаментальных понятий и задач теоретической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Уметь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Владеть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/>
      </w:pPr>
      <w:r>
        <w:rPr>
          <w:rFonts w:cs="Times New Roman" w:ascii="Times New Roman" w:hAnsi="Times New Roman"/>
          <w:sz w:val="24"/>
          <w:szCs w:val="24"/>
        </w:rPr>
        <w:t>Болотин С.В., Карапетян А.В., Кугушев Е.И., Трещев Д.В. Теоретическая механика. - М.: Издательский центр “Академия”, 2010. 432 с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ев Ю.Ф. Основы теоретической механики. 2019.   Издательство Московского университета, ISBN 978-5-19-011288-7, 728 с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ев Ю.Ф., Мелкумова Е.В. Методы теоретической механики. Часть 1. Кинематика: Учебное пособие. - М.: МАКС Пресс, 2017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/>
      </w:pPr>
      <w:r>
        <w:rPr>
          <w:rFonts w:cs="Times New Roman" w:ascii="Times New Roman" w:hAnsi="Times New Roman"/>
          <w:sz w:val="24"/>
          <w:szCs w:val="24"/>
        </w:rPr>
        <w:t>Мещерский И.В. Сборник задач по теоретической механике. - М.: Наука, 1981. 448 с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/>
      </w:pPr>
      <w:r>
        <w:rPr>
          <w:rFonts w:cs="Times New Roman" w:ascii="Times New Roman" w:hAnsi="Times New Roman"/>
          <w:sz w:val="24"/>
          <w:szCs w:val="24"/>
        </w:rPr>
        <w:t>Бухгольц Н.Н., Воронков И.М., Минаков А.П. Сборник задач по теоретической механике. - М.-Л.: ГИЗТТЛ, 1949. 276 с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/>
      </w:pPr>
      <w:r>
        <w:rPr>
          <w:rFonts w:cs="Times New Roman" w:ascii="Times New Roman" w:hAnsi="Times New Roman"/>
          <w:sz w:val="24"/>
          <w:szCs w:val="24"/>
        </w:rPr>
        <w:t>Задачи по теоретической механике. / Под ред. Якимовой К.Е. - 3-е изд. - М.: Изд-во попечительского совета при механико-математическом факультете МГУ, 2013. 96 с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/>
      </w:pPr>
      <w:r>
        <w:rPr>
          <w:rFonts w:cs="Times New Roman" w:ascii="Times New Roman" w:hAnsi="Times New Roman"/>
          <w:sz w:val="24"/>
          <w:szCs w:val="24"/>
        </w:rPr>
        <w:t>Задачник по аналитической механике. Составители: Сальникова Т.В., Якимова К.Е. Под ред. Якимовой К.Е. - 2-е изд., испр. - М.: Изд-во ЦПИ при механико-математическом факультете МГУ, 2007. 104 с., илл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ListParagraph"/>
        <w:numPr>
          <w:ilvl w:val="1"/>
          <w:numId w:val="4"/>
        </w:numPr>
        <w:tabs>
          <w:tab w:val="clear" w:pos="709"/>
        </w:tabs>
        <w:ind w:left="1260" w:hanging="320"/>
        <w:rPr/>
      </w:pPr>
      <w:r>
        <w:rPr>
          <w:rFonts w:cs="Times New Roman" w:ascii="Times New Roman" w:hAnsi="Times New Roman"/>
          <w:sz w:val="24"/>
          <w:szCs w:val="24"/>
        </w:rPr>
        <w:t>Ильин В.А., Позняк Э.Г. Основы математического анализа: в 2-х частях. Часть I. М.: Физматлит, 2005.</w:t>
      </w:r>
    </w:p>
    <w:p>
      <w:pPr>
        <w:pStyle w:val="ListParagraph"/>
        <w:numPr>
          <w:ilvl w:val="1"/>
          <w:numId w:val="4"/>
        </w:numPr>
        <w:tabs>
          <w:tab w:val="clear" w:pos="709"/>
        </w:tabs>
        <w:ind w:left="1260" w:hanging="320"/>
        <w:rPr/>
      </w:pPr>
      <w:r>
        <w:rPr>
          <w:rFonts w:cs="Times New Roman" w:ascii="Times New Roman" w:hAnsi="Times New Roman"/>
          <w:sz w:val="24"/>
          <w:szCs w:val="24"/>
        </w:rPr>
        <w:t>Ильин В.А., Позняк Э.Г. Основы математического анализа. Часть 2. М.: Физматлит. 2001. Аппель П. Теоретическая механика. т. 1-2.</w:t>
      </w:r>
    </w:p>
    <w:p>
      <w:pPr>
        <w:pStyle w:val="ListParagraph"/>
        <w:numPr>
          <w:ilvl w:val="1"/>
          <w:numId w:val="4"/>
        </w:numPr>
        <w:tabs>
          <w:tab w:val="clear" w:pos="709"/>
        </w:tabs>
        <w:ind w:left="1260" w:hanging="320"/>
        <w:rPr/>
      </w:pPr>
      <w:r>
        <w:rPr>
          <w:rFonts w:cs="Times New Roman" w:ascii="Times New Roman" w:hAnsi="Times New Roman"/>
          <w:sz w:val="24"/>
          <w:szCs w:val="24"/>
        </w:rPr>
        <w:t>Арнольд В.И., Козлов В.В., Нейштадт А.И. Математические аспекты классической и небесной механики.</w:t>
      </w:r>
    </w:p>
    <w:p>
      <w:pPr>
        <w:pStyle w:val="ListParagraph"/>
        <w:numPr>
          <w:ilvl w:val="1"/>
          <w:numId w:val="4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ольц Н.Н. Основной курс теоретической механики. т 1-2.</w:t>
      </w:r>
    </w:p>
    <w:p>
      <w:pPr>
        <w:pStyle w:val="ListParagraph"/>
        <w:numPr>
          <w:ilvl w:val="1"/>
          <w:numId w:val="4"/>
        </w:numPr>
        <w:tabs>
          <w:tab w:val="clear" w:pos="709"/>
        </w:tabs>
        <w:ind w:left="1260" w:hanging="320"/>
        <w:rPr/>
      </w:pPr>
      <w:r>
        <w:rPr>
          <w:rFonts w:cs="Times New Roman" w:ascii="Times New Roman" w:hAnsi="Times New Roman"/>
          <w:sz w:val="24"/>
          <w:szCs w:val="24"/>
        </w:rPr>
        <w:t>Де Ла Валле Пуссен Ш.-Ж. Лекции по теоретической механике. т. 1-2.</w:t>
      </w:r>
    </w:p>
    <w:p>
      <w:pPr>
        <w:pStyle w:val="ListParagraph"/>
        <w:numPr>
          <w:ilvl w:val="1"/>
          <w:numId w:val="4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дстейн Г. Классическая механика.</w:t>
      </w:r>
    </w:p>
    <w:p>
      <w:pPr>
        <w:pStyle w:val="ListParagraph"/>
        <w:numPr>
          <w:ilvl w:val="1"/>
          <w:numId w:val="4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аев Н.Г. Теоретическая механика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рофессиональных баз данных и информационных справочных систем 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Normal"/>
        <w:ind w:left="709" w:hanging="0"/>
        <w:rPr/>
      </w:pPr>
      <w:r>
        <w:rPr/>
        <w:t xml:space="preserve">Библиотека математической литературы: </w:t>
      </w:r>
      <w:hyperlink r:id="rId5">
        <w:r>
          <w:rPr>
            <w:rStyle w:val="InternetLink"/>
          </w:rPr>
          <w:t>https://math.ru/lib/</w:t>
        </w:r>
      </w:hyperlink>
    </w:p>
    <w:p>
      <w:pPr>
        <w:pStyle w:val="Normal"/>
        <w:ind w:left="709" w:hanging="0"/>
        <w:rPr/>
      </w:pPr>
      <w:r>
        <w:rPr/>
        <w:t xml:space="preserve">Электронная библиотека механико-математического факультета МГУ имени М.В. Ломоносова </w:t>
      </w:r>
      <w:hyperlink r:id="rId6">
        <w:r>
          <w:rPr>
            <w:rStyle w:val="InternetLink"/>
          </w:rPr>
          <w:t>http://lib.mexmat.ru/</w:t>
        </w:r>
      </w:hyperlink>
    </w:p>
    <w:p>
      <w:pPr>
        <w:pStyle w:val="Normal"/>
        <w:ind w:left="709" w:hanging="0"/>
        <w:rPr/>
      </w:pPr>
      <w:r>
        <w:rPr/>
        <w:t xml:space="preserve">Научно-образовательный центр при МИАН </w:t>
      </w:r>
      <w:hyperlink r:id="rId7">
        <w:r>
          <w:rPr>
            <w:rStyle w:val="InternetLink"/>
          </w:rPr>
          <w:t>http://www.mi.ras.ru/</w:t>
        </w:r>
      </w:hyperlink>
    </w:p>
    <w:p>
      <w:pPr>
        <w:pStyle w:val="Normal"/>
        <w:ind w:left="709" w:hanging="0"/>
        <w:rPr/>
      </w:pPr>
      <w:r>
        <w:rPr/>
        <w:t xml:space="preserve">Сайт кафедры: </w:t>
      </w:r>
      <w:hyperlink r:id="rId8">
        <w:r>
          <w:rPr>
            <w:rStyle w:val="InternetLink"/>
          </w:rPr>
          <w:t>http://www.theormech.math.msu.su</w:t>
        </w:r>
      </w:hyperlink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я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доцент Е.В. Мелкумова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0" w:name="_GoBack"/>
      <w:bookmarkEnd w:id="0"/>
      <w:r>
        <w:rPr/>
        <w:t>: профессор Ю.Ф. Голубев, доцент Е.В. Мелкумова</w:t>
      </w:r>
    </w:p>
    <w:sectPr>
      <w:footerReference w:type="even" r:id="rId9"/>
      <w:footerReference w:type="default" r:id="rId10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</w:abstractNum>
  <w:abstractNum w:abstractNumId="3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</w:abstractNum>
  <w:abstractNum w:abstractNumId="4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400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400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9">
    <w:name w:val=" Знак Знак9"/>
    <w:qFormat/>
    <w:rPr>
      <w:rFonts w:ascii="Cambria" w:hAnsi="Cambria" w:cs="Cambria"/>
      <w:b/>
      <w:bCs/>
      <w:kern w:val="2"/>
      <w:sz w:val="32"/>
      <w:szCs w:val="32"/>
    </w:rPr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 Знак Знак7"/>
    <w:qFormat/>
    <w:rPr>
      <w:rFonts w:ascii="Cambria" w:hAnsi="Cambria" w:cs="Cambria"/>
      <w:b/>
      <w:bCs/>
      <w:sz w:val="26"/>
      <w:szCs w:val="26"/>
    </w:rPr>
  </w:style>
  <w:style w:type="character" w:styleId="6">
    <w:name w:val=" Знак Знак6"/>
    <w:qFormat/>
    <w:rPr>
      <w:rFonts w:ascii="Calibri" w:hAnsi="Calibri" w:cs="Calibri"/>
      <w:b/>
      <w:bCs/>
      <w:sz w:val="28"/>
      <w:szCs w:val="28"/>
    </w:rPr>
  </w:style>
  <w:style w:type="character" w:styleId="5">
    <w:name w:val=" Знак Знак5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cs="Times New Roman"/>
      <w:sz w:val="24"/>
      <w:szCs w:val="24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 Знак Знак"/>
    <w:qFormat/>
    <w:rPr>
      <w:sz w:val="24"/>
    </w:rPr>
  </w:style>
  <w:style w:type="character" w:styleId="Eopscxw2716545bcx0">
    <w:name w:val="eop scxw2716545 bcx0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2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41">
    <w:name w:val="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math.ru/lib/" TargetMode="External"/><Relationship Id="rId6" Type="http://schemas.openxmlformats.org/officeDocument/2006/relationships/hyperlink" Target="http://lib.mexmat.ru/" TargetMode="External"/><Relationship Id="rId7" Type="http://schemas.openxmlformats.org/officeDocument/2006/relationships/hyperlink" Target="http://www.mi.ras.ru/" TargetMode="External"/><Relationship Id="rId8" Type="http://schemas.openxmlformats.org/officeDocument/2006/relationships/hyperlink" Target="http://www.theormech.math.msu.su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21:07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19-12-08T21:07:00Z</dcterms:modified>
  <cp:revision>2</cp:revision>
  <dc:subject/>
  <dc:title>               </dc:title>
</cp:coreProperties>
</file>