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44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44" w:right="0" w:hanging="0"/>
        <w:jc w:val="left"/>
        <w:rPr/>
      </w:pPr>
      <w:r>
        <w:rPr/>
        <w:t>_______________________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44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8-15/16 от 15 июня 2016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6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Класс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/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7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2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i/>
          <w:i/>
          <w:lang w:eastAsia="ar-SA"/>
        </w:rPr>
      </w:pPr>
      <w:r>
        <w:rPr>
          <w:i/>
          <w:lang w:eastAsia="ar-SA"/>
        </w:rPr>
        <w:t>Общая трудоемкость дисциплины составляет 144/72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Основные принципы классической динам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Классические модели динамики точ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Style101"/>
        <w:widowControl/>
        <w:spacing w:lineRule="exact" w:line="283" w:before="100" w:after="240"/>
        <w:ind w:left="323" w:right="0" w:hanging="323"/>
        <w:rPr>
          <w:rStyle w:val="FontStyle28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83" w:before="1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Закон движения, траектория, скорость и ускорение точки. Проекции ускорения точки на оси естественного трехгранника. Сложное движение точки. Теоремы о сложении скоростей и ускорений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ловая скорость подвижного репера. Формулы Пуассона. Угловая скорость репера Френе. Угловая скорость. Формулы Эйлера и Ривальса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гновенный центр скоростей и центроиды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 xml:space="preserve">Твердое тело с неподвижной точкой. Мгновенная ось вращения и аксоиды. Свободное твердое тело. Мгновенная винтовая ось. 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ное движение твердого тела. Теорема сложения угловых скор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новные принципы классической динамики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 xml:space="preserve">Аксиомы классической динамики. Принцип детерминированности. Принцип относительности. </w:t>
            </w:r>
          </w:p>
          <w:p>
            <w:pPr>
              <w:pStyle w:val="Normal"/>
              <w:snapToGrid w:val="false"/>
              <w:ind w:left="0" w:right="0" w:firstLine="19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я из принципа относительности для замкнут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истемы материальных точек</w:t>
            </w:r>
          </w:p>
          <w:p>
            <w:pPr>
              <w:pStyle w:val="Normal"/>
              <w:snapToGrid w:val="false"/>
              <w:ind w:left="0" w:right="0" w:firstLine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масс, импульс, кинетический момент, кинетическая энергия. Оси Кенига и формулы Кенига. Общие теоремы динамики системы материальных точек.</w:t>
            </w:r>
          </w:p>
          <w:p>
            <w:pPr>
              <w:pStyle w:val="Normal"/>
              <w:snapToGrid w:val="false"/>
              <w:ind w:left="0" w:right="0" w:firstLine="21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я из общих теорем – законы сохранения их приложения. Задача n тел, необходимое условие ограниченности движения в осях Кени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ческие модели динамики точки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материальной точки на кривой. Уравнения в проекциях на естественные оси. Внутренний закон сохранения энергии. Фундаментальные модели движения точки по прямой. Линейные уравнения. Фазовый портрет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Движение точки под действием центральной силы. Свойства движения. Интеграл площадей. Центральная гравитационная сила, задача  Кеплера, законы Кеплера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емые модели задачи о движении спутника планеты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по поверхности. Использование законов сохранения для исследования движения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очки в неинерциальной системе отсчета. Падение вблизи поверхности Земли. Ограниченная задача трех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ам «Динамика системы материальных точек», «Классические модели динамики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о темам 3, 4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твердого тел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твердого тела. Эквивалентные системы сил. Приведение системы сил, действующих на твердое тело, к точке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тела вокруг неподвижной оси. Определение сил реакций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  Эйлера, полодии и герполодии. геометрическая интерпретация Пуан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</w:t>
            </w:r>
            <w:r>
              <w:rPr>
                <w:b/>
                <w:sz w:val="20"/>
                <w:szCs w:val="20"/>
              </w:rPr>
              <w:t>Динамика твердого тела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5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Динамика твердого тела</w:t>
            </w:r>
            <w:r>
              <w:rPr>
                <w:b/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Кинематика. Общие теоремы динамики. М.: МЦНМО, 2015. 34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атаринов Я.В. Лекции по классической динамик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Журавлев В.Ф. Основы теоретическ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Лидов М.Л. Курс лекций по теоре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доцент В. А. Прошкин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0"/>
      <w:ind w:left="0" w:right="0" w:hanging="0"/>
      <w:jc w:val="left"/>
    </w:pPr>
    <w:rPr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17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08T19:39:00Z</dcterms:modified>
  <cp:revision>3</cp:revision>
  <dc:subject/>
  <dc:title>1</dc:title>
</cp:coreProperties>
</file>