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3.01 Математ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дисциплины разработана в соответствии с </w:t>
      </w:r>
      <w:r>
        <w:rPr>
          <w:bCs/>
        </w:rPr>
        <w:t xml:space="preserve">требованиями Федерального государственного образовательного стандарта высшего образования </w:t>
      </w:r>
      <w:r>
        <w:rPr>
          <w:color w:val="000000"/>
        </w:rPr>
        <w:t xml:space="preserve">для реализуемых основных профессиональных образовательных программ высшего образования </w:t>
      </w:r>
      <w:r>
        <w:rPr>
          <w:bCs/>
        </w:rPr>
        <w:t>по направлению 01.03.01 «Математика» программы бакалавриата, утвержденного и введенного в действие приказом Минобрнауки № 943 от 07 августа 2014 г. (в ред. Приказа Минобрнауки России № 999 от 09 сентября 2015 г.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ab/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Теоре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5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5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5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68 академических часа, отведенных на контактную работу обучающихся с преподавателем (34 часа – занятия лекционного типа, 34 часа – занятия семинарского типа), 112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раектория, скорость и ускорение точки. Проекции ускорения точки на оси естественного трехгранника. Угловая скорость подвижного репера. Формулы Пуассона. Движение твердого тела. Угловая скорость. Формулы Эйлера и Ривальса. Сложное движение точки. Теоремы о сложении скоростей и ускорений.</w:t>
            </w:r>
          </w:p>
          <w:p>
            <w:pPr>
              <w:pStyle w:val="Normal"/>
              <w:snapToGrid w:val="false"/>
              <w:ind w:firstLine="190"/>
              <w:rPr>
                <w:i/>
                <w:i/>
                <w:iCs/>
              </w:rPr>
            </w:pPr>
            <w:r>
              <w:rPr/>
              <w:t>Поступательное движение, вращение вокруг неподвижной оси и плоскопараллельное движение тела. Мгновенный центр скоростей и центроиды. Твердое тело с неподвижной точкой. Теорема сложения угловых скоростей. Углы Эйлера. Кинематические формулы Эйл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Динамика материальной точки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Аксиомы динамики. Уравнения движения. Работа и мощность силы на перемещении точки. Классификация сил. Потенциальная энергия. Теоремы об изменении импульса, кинетического момента и кинетической энерги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Движение точки под действием центральной силы. Законы Кеплера, закон всемирного тяготения. Первая и вторая космические скорости. 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Движение точки по поверхности и по кривой. Принцип освобождения от связей. Идеальные связи. Теорема об изменении кинетической энергии. Одномерное движение точки в консервативном поле сил. Фазовый портрет и области возможности движения. Период колебаний в потенциальной яме. Малые колебания. Математический маятник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Динамика системы материальных точек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Центр масс, импульс, кинетический момент, кинетическая энергия, формулы Кенига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Внешние и внутренние силы. Общие теоремы динамики свободной системы в неподвижной системе координат и в осях Кенига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Голономные и неголономные связи. Виртуальные и действительные перемещения. Реакции связей, идеальные связи. Принцип Даламбера-Лагранжа.  Общие теоремы динамики систем со связ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Динамика твердого тел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ензор инерции. Главные оси и моменты инерции. Импульс, кинетический момент и кинетическая энергия твердого тела. Уравнения движения. Эквивалентность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вердое тело с неподвижной точкой. Уравнения Эйлера-Пуассона и первые интегралы. Общие случаи интегрируемости. Перманентные вращения. Решение в случае Эйлера. Интерпретация Пуансо. «Эффект Джанибекова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Уравнения Лагранжа 2-го род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Обобщенные координаты и обобщенные силы. Уравнения Лагранжа второго рода. Случай потенциальных сил. Структура кинетической энергии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Уравнения Лагранжа для относительных движений. Циклические координаты и интегралы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2716545bcx0"/>
              <w:spacing w:before="280" w:after="0"/>
              <w:textAlignment w:val="baseline"/>
              <w:rPr>
                <w:rFonts w:ascii="Segoe UI" w:hAnsi="Segoe UI" w:cs="Segoe UI"/>
              </w:rPr>
            </w:pPr>
            <w:r>
              <w:rPr>
                <w:bCs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Элементы теории линейных колебаний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>
                <w:bCs/>
              </w:rPr>
              <w:t>Осциллятор и его параметры. Частоты и декременты колебаний. Линейная система с двумя степенями свободы. Вынужденные колебания, резонан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сонов В.А. Конспект лекций по механике. М.: Изд-во Моск. ун-та, 2015. 88 с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я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0" w:name="_GoBack"/>
      <w:bookmarkEnd w:id="0"/>
      <w:r>
        <w:rPr/>
        <w:t>: профессор В. А. Самсонов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 Знак Знак"/>
    <w:qFormat/>
    <w:rPr>
      <w:sz w:val="24"/>
    </w:rPr>
  </w:style>
  <w:style w:type="character" w:styleId="Eopscxw2716545bcx0">
    <w:name w:val="eop scxw2716545 bcx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41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2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16:23:00Z</dcterms:modified>
  <cp:revision>2</cp:revision>
  <dc:subject/>
  <dc:title>               </dc:title>
</cp:coreProperties>
</file>