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10-14/15 от 05 июня 2015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5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ариационные принципы. Симметрии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Инвариантная мера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Динамика тяжелого твердого тела с неподвижной точкой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положений равновесия. Малые колебания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Принцип Даламбера-Лагранжа. Уравнения Лагранжа второго рода. Разрешимость уравнений Лагранжа относительно старших производных. Обобщенные силы. Случай потенциальных сил, лагранжиан. Первые интегралы уравнений Лагранжа: обобщенный интеграл энергии (интеграл Якоби), циклические координаты и циклические интегралы. Понижение порядка по Рау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ционные принципы. Симметрии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  <w:p>
            <w:pPr>
              <w:pStyle w:val="Normal"/>
              <w:snapToGrid w:val="false"/>
              <w:ind w:left="0" w:right="0" w:firstLine="190"/>
              <w:rPr/>
            </w:pPr>
            <w:r>
              <w:rPr>
                <w:sz w:val="20"/>
                <w:szCs w:val="20"/>
              </w:rPr>
              <w:t xml:space="preserve">Вариационные принципы. Функционал действия и его вариация. Принцип Гамильтона. Принцип Мопертюи-Якоби. Метрика Якоби. Вариация по Гамильтону и по Мопертюи-Як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риантная мер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ая мера. Мера с гладкой плотностью. Плотность при замене координат. Теорема Лиувилля об инвариантной мере. Построение инвариантной меры на многообразии уровней первых интегралов (Существование инвариантной меры у ограничения системы на инвариантное многообразие.) Интегрируемость в квадратурах. Теорема Якоби о последнем множителе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уанкаре о возвра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 тяжелого твердого тела с неподвижной точкой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Динамика тяжелого твердого тела с неподвижной точкой. Динамические уравнения Эйлера. Уравнения Пуассона. Первые интегралы уравнений Эйлера-Пуассона. Инвариантная мера уравнений Эйлера-Пуассона и интегрируемость в квадратурах. Понятие о трех классических случаях интегрируемости: Эйлера, Лагранжа и Ковалевской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Случай Эйлера. Уравнения движения, первые интегралы, стационарные вращения. Фазовый портрет уравнений Эйлера. Устойчивость стационарных вращений. Эллипсоид инерции. Геометрическая интерпретация Пуансо движения волчка Эйлера. Регулярная прецессия в случае Эйлера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Случай Лагранжа. Функция Лагранжа. Циклические интегралы. Понижение порядка по Раусу. Фазовый портрет приведенной системы. След оси динамической симметрии на сфере. Регулярная прецессия волчка Лагран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сть положений равновесия. Малые колебания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Положения равновесия натуральных лагранжевых систем. Устойчивость положения равновесия по Ляпунову. Теорема Лагранжа-Дирихле. Линеаризация уравнений Лагранжа около положения равновесия. Нормальные координаты. Уравнение малых колебаний.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 xml:space="preserve">Диссипативные и гироскопические силы. Диссипативность сил Релея. Влияние диссипативных и гироскопических сил на устойчивость положения равновесия (обобщение теоремы Лагранжа-Дирихле при наложении диссипативных и гироскопических  сил).  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япунова о неустойчивости по первому приближению (формулировка). Степень неустойчивости. Теорема о невозможности гироскопической стабилизации. Четность характеристического полинома линеаризованных уравнений в потенциальном случае. Парность корней характеристического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</w:t>
            </w:r>
            <w:r>
              <w:rPr>
                <w:b/>
                <w:sz w:val="20"/>
                <w:szCs w:val="20"/>
              </w:rPr>
              <w:t>Малые колеб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5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Малые колебания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Функция Гамильтона, канонические уравнения движения Гамильтона. Гамильтониан натуральной системы. Свойства уравнений Гамильтона: интеграл энергии; циклические интегралы и понижение порядка в уравнениях Гамильтона; инвариантная мера уравнений Гамильтона (теорема Лиувилля о сохранении фазового объема)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азовом пространстве. Лемма об аннуляторе канонической 2-формы. Интегральный инвариант Пуанкаре-Картана. Интегральный инвариант Пуанкаре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Инвариантность канонической 2-формы при сдвиге по траекториям. Еще раз теорема Лиувилля о сохранении фазового объема. Канонические преобразования. Производящая функция. Свободные канонические преобразования. Производящая функция тождественного преобразован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Уравнение Гамильтона-Якоби. Его полный интеграл. Разрешимость в квадратурах. Понижение порядка по Уиттекеру. Автономизация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Симплектическое многообразие. Формулировка теоремы Дарбу о канонических координатах. Гамильтоново векторное поле.  Скобка Пуассона и ее свойства. Тождество Якоби. Алгебры Ли - примеры. Связь коммутатора функций и гамильтоновых векторных полей. Теорема Пуассона о первых интегралах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 вполне интегрируемых системах. Переменные действие-угол. Переменные действие-угол для систем с одной степенью свободы. Переменные действие-угол для гармонического осцилля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Е. И. Кугушев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;Verdana" w:hAnsi="Verdana;Verdana" w:cs="Verdana;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33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2T19:33:00Z</dcterms:modified>
  <cp:revision>2</cp:revision>
  <dc:subject/>
  <dc:title>1</dc:title>
</cp:coreProperties>
</file>