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44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44" w:right="0" w:hanging="0"/>
        <w:jc w:val="left"/>
        <w:rPr/>
      </w:pPr>
      <w:r>
        <w:rPr/>
        <w:t>_______________________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44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ласс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10-14/15 от 05 июня 2015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5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Класс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/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7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2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72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Кинема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Элементы теории устойчив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материальной точ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Общие теоремы динамики системы материальных точ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Общие теоремы динамики твердого тел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Style101"/>
        <w:widowControl/>
        <w:spacing w:lineRule="exact" w:line="283" w:before="1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емат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Определения скорости и ускорения точки относительно системы отсчета. Закон движения точки. Траектория точк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Кинематическое определение твердого тела. Определение угловой скорости. Теорема Эйлера. Вычисление угловой скорости твердого тела, вращающегося вокруг неподвижной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Мгновенная ось вращения твердого тела с неподвижной точкой. Поступательное движение твердого тела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углового ускорения. Формула Риваль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одвижные системы координат, их угловая скорость. Определение относительной производной. Формула относительной производной векто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Определение относительных и переносных скоростей и ускорений. Кориолисово ускорение. Теорема о сложении скоростей. Теорема о сложении ускорений. Теорема о сложении угловых скоростей.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глы Эйлера. Кинематические формулы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 </w:t>
            </w:r>
            <w:r>
              <w:rPr>
                <w:b/>
                <w:sz w:val="18"/>
                <w:szCs w:val="18"/>
              </w:rPr>
              <w:t>«Кинематик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Элементы теории устойчивост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 xml:space="preserve">Общее определение устойчивости решения по Ляпунову. Теорема об устойчивости положения равновесия в терминах функции Ляпунова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Омега-предельное множество и его свойства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Красовского о неустойчивости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ойчивость/неустойчивость положений равновесия по линейному приближению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Ра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материальной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детерминированности. Инерциальные системы. Законы Ньютона. Аддитивность массы. Принцип суперпозици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Кинетический момент. Момент силы. Теорема об изменении кинетического момента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инетическая энергия точки. Теорема об изменении энергии. Дифференциальная форма работы. Потенциальные силы. Закон сохранения энерги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маятник. Общие принципы построения фазового портрет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Задача Кеплера. Движение по эллипсу, гиперболе, параболе. Вывод трех законов Кеплера. Фазовый портрет приведенной системы. Интеграл Лаплас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материальной точки относительно неинерциальной СО. Переносная сила инерции. Кориолисова сила инерции. Гироскопическая стабилизация в задаче о движении точки по сфере в поле силы Лоренца и силы тяж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бщие теоремы динамики системы материальных точек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атериальных точек. Внешние и внутренние силы. Центр масс. Теорема о движении центра масс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инетический момент системы относительно неподвижной точки. Момент сил. Теорема об изменении кинетического момент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двух тел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инетическая энергия системы. Теорема об изменении энергии. Дифференциальная форма работы. Потенциальные силы. Закон сохранения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си Кенига. Выражение кинетического момента и кинетической энергии в осях Кенига. Теоремы об изменении кинетической энергии и кинетического момента в осях Кениг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многих тел. Планетарные движения. Теорема 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еоремы динамики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инамическое определение твердого тела. Оператор инерции и его свойства. Эллипсоид инерции. Момент инерции относительно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ыражения для кинетического момента и кинетической энергии твердого тела в терминах оператора инерц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ы об изменении кинетического момента твердого тела. Система уравнений движения твердого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ы об изменении кинетической энергии твердого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ы об изменении кинетической энергии  и кинетического момента для твердого тела с неподвижной точко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Уравнения движения твердого тела с неподвижной точкой в поле силы тяжести в системе координат, связанной с твердым телом. Первые интегралы. Интегральный инвариант. Случаи Эйлера, Лагранжа, Ковалевской. 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ок Эйлера, представление Пуан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 4, 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ам «</w:t>
            </w:r>
            <w:r>
              <w:rPr>
                <w:b/>
                <w:sz w:val="20"/>
                <w:szCs w:val="20"/>
              </w:rPr>
              <w:t xml:space="preserve">Динамика материальной точки», «Общие теоремы динамики системы материальных точек»,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щие теоремы динамики твердого тел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о темам 3, 4, 5 на семинарских занятиях выполняется контрольная работа</w:t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>
          <w:lang w:eastAsia="ar-SA"/>
        </w:rPr>
      </w:pPr>
      <w:r>
        <w:rPr>
          <w:lang w:eastAsia="ar-SA"/>
        </w:rPr>
      </w:r>
    </w:p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1"/>
          <w:numId w:val="8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доцент О. Э. Зубелевич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7970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9:37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08T19:39:00Z</dcterms:modified>
  <cp:revision>3</cp:revision>
  <dc:subject/>
  <dc:title>1</dc:title>
</cp:coreProperties>
</file>