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58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58" w:right="0" w:hanging="0"/>
        <w:jc w:val="left"/>
        <w:rPr/>
      </w:pPr>
      <w:r>
        <w:rPr/>
        <w:t>_______________________</w:t>
      </w:r>
    </w:p>
    <w:p>
      <w:pPr>
        <w:pStyle w:val="Normal"/>
        <w:ind w:left="5558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58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58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т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5.01 </w:t>
      </w:r>
      <w:bookmarkStart w:id="0" w:name="OLE_LINK1"/>
      <w:r>
        <w:rPr>
          <w:b/>
          <w:bCs/>
          <w:i/>
        </w:rPr>
        <w:t>Фундаментальные математика и механика (Фундаментальная математика)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10-14/15 от 05 июня 2014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5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Аналит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аналитической механики и их приложений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аналитической механики,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анали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>
          <w:lang w:eastAsia="ar-SA"/>
        </w:rPr>
      </w:pPr>
      <w:r>
        <w:rPr>
          <w:lang w:eastAsia="ar-SA"/>
        </w:rPr>
        <w:t>III. Место дисциплины / практики в структуре ООП: Дисциплина является базовой частью цикла общих профессиональных дисциплин (Б-ОПД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4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8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144 академических часа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аттестации: зачет,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7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/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144/68 (общ/ауд) часов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34"/>
        <w:gridCol w:w="1040"/>
        <w:gridCol w:w="1040"/>
        <w:gridCol w:w="1040"/>
        <w:gridCol w:w="1076"/>
      </w:tblGrid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Идеальные связи. Принцип Даламбера-Лагранж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Системы с идеальными связями в обобщенных координата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олономные системы. Уравнения Лагранж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Вариационные принцип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Интегральные инвариан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амильтонова</w:t>
            </w:r>
            <w:r>
              <w:rPr>
                <w:lang w:val="en-US"/>
              </w:rPr>
              <w:t xml:space="preserve"> </w:t>
            </w:r>
            <w:r>
              <w:rPr/>
              <w:t>механ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</w:tbl>
    <w:p>
      <w:pPr>
        <w:pStyle w:val="Style101"/>
        <w:widowControl/>
        <w:spacing w:lineRule="exact" w:line="283" w:before="20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</w:t>
      </w:r>
      <w:r>
        <w:rPr/>
        <w:t>: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4"/>
        <w:gridCol w:w="992"/>
        <w:gridCol w:w="992"/>
        <w:gridCol w:w="993"/>
        <w:gridCol w:w="1984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деальные связи. Принцип Даламбера-Лагранж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Система материальных точек со связями. Виртуальные и действительные перемещения. Реакции связей и активные силы. Идеальные связи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лономные и неголономные связи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нцип Даламбера-Лагран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истемы с идеальными связями в обобщенных координатах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Обобщенные координаты. Уравнения связей, виртуальные и действительные перемещения в обобщенных координатах. Обобщенные силы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Обобщенно потенциальные силы. Структура обобщенного потенциала. Структура кинетической энергии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Принцип Даламбера-Лагранжа в обобщенных координатах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 xml:space="preserve">Лагранжиан, структура лагранжиана, натуральные лагранжианы. Преобразования лагранжиана, не меняющие принцип Даламбера-Лагранжа. 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Обобщенная теорема об изменении энергии. Закон сохранения энергии</w:t>
            </w:r>
          </w:p>
          <w:p>
            <w:pPr>
              <w:pStyle w:val="Normal"/>
              <w:snapToGrid w:val="false"/>
              <w:ind w:left="0" w:right="0" w:first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интегралы механической системы в обобщенных координатах. Обобщенный интеграл энергии. Сохранение обобщенного импульса. Теорема Нетер.</w:t>
            </w:r>
          </w:p>
          <w:p>
            <w:pPr>
              <w:pStyle w:val="Normal"/>
              <w:snapToGrid w:val="false"/>
              <w:ind w:left="0" w:right="0" w:first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 Чаплыгина на наклонной плоскости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Голономные и неголономные связи. Теорема Фробени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Голономные системы. Уравнения Лагранжа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уравнений Лагранжа из принципа Даламбера-Лагранж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Лагранжа-Дирихле и ее обобщен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бобщенный импульс. Циклические интегралы. Понижение порядка по Раусу. Приведенный потенциал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Рауса-Сальватори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ок Лагранжа в углах Эйлер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колебания лагранжевых систем в окрестности положения равнове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ам «Системы с идеальными связями в обобщенных координатах», «</w:t>
            </w:r>
            <w:r>
              <w:rPr>
                <w:b/>
                <w:sz w:val="20"/>
                <w:szCs w:val="20"/>
              </w:rPr>
              <w:t>Голономные системы. Уравнения Лагранж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ам 2, 3 </w:t>
            </w:r>
            <w:r>
              <w:rPr>
                <w:b/>
                <w:sz w:val="18"/>
                <w:szCs w:val="18"/>
              </w:rPr>
              <w:t>«Системы с идеальными связями в обобщенных координатах», «Голономные системы. Уравнения Лагранж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ционные принципы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Вариационный принцип Гамильтона.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Вариационный принцип Мопертюи-Лагранжа-Якоби. Метрика Якоби. Геодезические.</w:t>
            </w:r>
          </w:p>
          <w:p>
            <w:pPr>
              <w:pStyle w:val="Normal"/>
              <w:snapToGrid w:val="false"/>
              <w:ind w:left="0" w:right="0" w:firstLine="18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вакономной меха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льные инварианты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овый поток системы, производная Л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Абсолютные и относительные интегральные инварианты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е инварианты в неавтономных системах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Лиувилл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Сужение системы с инвариантной мерой с гладкой плотностью на уровень первого интегра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Интегрирование в квадратурах системы с инвариантной мерой с гладкой плотностью и m-2 первыми интегралами. Система уравнений твердого тела с неподвижной точ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ильтонова механ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еобразование Лежандра. Вывод уравнений Гамильтона из уравнений Лагранжа. Расширенное фазовое пространство и фазовое пространство гамильтоновой системы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Симплектические многообразия. Тензорная форма уравнений Гамильтона. Теорема Дарбу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ервые интегралы уравнений Гамильтона. Скобка Пуассона и ее свойства. Отделение переменных в гамильтониане. Сохранение фазового объема потоком уравнений Гамильтон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частицы в поле дипол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уассоновы многообразия. Функции Казимира. Лемма о носителе скобки Пуассона. Скобка Пуассона в локальных координатах. Невырожденная скобка Пуассона и симплектическая структур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б относительном интегральном инварианте Пуанкаре-Картана. Абсолютный интегральный инвариант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Интегральные кривые уравнений Гамильтона как линии ротора формы Пуанкаре-Картан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Понижение порядка гамильтоновой системы с помощью интеграла энергии. 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анонические преобразования в фазовом пространстве, в расширенном фазовом пространстве. Фазовый поток уравнений Гамильтона. Канонические перестановк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Производящие функции канонических преобразований. Уравнение Гамильтона-Якоби. 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интеграл уравнения Гамильтона-Якоби. Разделение переменных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Лиувилля об интегрируемости в квадратурах системы с инволютивным набором интегралов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Лиувилля-Арнольда. Переменные «действие-угол», условно периодические движения. Резонансные торы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Гамильтонова версия теоремы о выпрямлении векторного поля. Отображение Пуанкаре на уровне интеграла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искретные динамические системы с инвариантной мерой. Теорема Пуанкаре о возвращен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лассическая схема теории возмущений. Теорема об усреднении по времен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стойчивость верхнего положения маятника с вибрирующей точкой подвес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Теорема Колмагорова о сохранении условно-периодических движений. 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дичность. Теорема Биркгофа-Хинчина. Всюду плотные траектории в эргодической сис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Гамильтонова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6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Гамильтонова механика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</w:tbl>
    <w:p>
      <w:pPr>
        <w:pStyle w:val="Style131"/>
        <w:widowControl/>
        <w:spacing w:before="20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Зачет и экзамен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, Козлов В.В., Нейштадт А.И. Математические аспекты классической и небесной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иркгоф Д. Динамические систе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де ла Валле Пуссен Ш.-Ж. Лекции по теоретической механике. т.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антмахер Ф.Р. Лекции по аналитической механ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дстейн Г. Класс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Полак Л.С. Вариационные принципы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Трещев Д. В. Гамильтонова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Уиттекер Е. Аналитическая динам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Четаев Н.Г. Теоретическая механ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доцент О. Э. Зубелевич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20:08:00Z</dcterms:created>
  <dc:creator>SW</dc:creator>
  <dc:description/>
  <cp:keywords/>
  <dc:language>en-US</dc:language>
  <cp:lastModifiedBy>Reanimator</cp:lastModifiedBy>
  <cp:lastPrinted>2014-02-24T18:40:00Z</cp:lastPrinted>
  <dcterms:modified xsi:type="dcterms:W3CDTF">2019-11-16T15:54:00Z</dcterms:modified>
  <cp:revision>3</cp:revision>
  <dc:subject/>
  <dc:title>1</dc:title>
</cp:coreProperties>
</file>