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7-16/17 от 14 июня 2017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7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Анали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68 академических часов, отведенных на контактную работу обучающихся с преподавателем (34 часа – занятия лекционного типа, 34 часа – занятия семинарского типа), 76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дел 1. Уравнения движения голономных систем</w:t>
            </w:r>
          </w:p>
          <w:p>
            <w:pPr>
              <w:pStyle w:val="Normal"/>
              <w:ind w:firstLine="168"/>
              <w:rPr>
                <w:iCs/>
              </w:rPr>
            </w:pPr>
            <w:r>
              <w:rPr>
                <w:iCs/>
              </w:rPr>
              <w:t>Принцип Даламбера-Лагранжа. Идеальные связи. Уравнения Лагранжа первого рода.</w:t>
            </w:r>
          </w:p>
          <w:p>
            <w:pPr>
              <w:pStyle w:val="Normal"/>
              <w:ind w:firstLine="168"/>
              <w:rPr/>
            </w:pPr>
            <w:r>
              <w:rPr>
                <w:iCs/>
              </w:rPr>
              <w:t xml:space="preserve">Уравнения Лагранжа второго рода. Случай потенциальных сил. Свойства уравнений Лагранжа второго рода. 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Принцип Гаусса наименьшего принуждения. Уравнения Аппеля. Понятие о неголономных системах. Пример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Законы сохранения. Вариационные принципы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Теорема Нетер. Первые интегралы уравнений Лагранжа второго рода. Метод Рауса игнорирования циклических координат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Вариационный принцип Гамильтона наименьшего действия. Принцип Якоб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Равновесия консервативных систем. Устойчивость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Уравнения равновесия. Теорема Лагранжа об устойчивости равновесия и понятие о ее обращении. </w:t>
            </w:r>
          </w:p>
          <w:p>
            <w:pPr>
              <w:pStyle w:val="Normal"/>
              <w:ind w:firstLine="168"/>
              <w:rPr/>
            </w:pPr>
            <w:r>
              <w:rPr/>
              <w:t>Линеаризация уравнений Лагранжа в окрестности равновесия. Нормальные координаты. Малые колебан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нтрольная работа по теме «</w:t>
            </w:r>
            <w:r>
              <w:rPr/>
              <w:t>Уравнения движения голономных систем. Устойчивость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Системы Гамильтона в механике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Преобразование Лежандра. Функция Гамильтона и уравнения Гамильтона для голономных систем с потенциальными силами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Понижение порядка по Уиттекеру. Автономизация системы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>
                <w:bCs/>
              </w:rPr>
              <w:t>Уравнение Гамильтона-Якоби. Теорема Якоби. Случаи отделения переменных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Свойства уравнений Гамильтона</w:t>
            </w:r>
          </w:p>
          <w:p>
            <w:pPr>
              <w:pStyle w:val="Normal"/>
              <w:ind w:firstLine="168"/>
              <w:rPr/>
            </w:pPr>
            <w:r>
              <w:rPr/>
              <w:t>Первые интегралы уравнений Гамильтона. Скобки Пуассона. Теорема Пуассона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. Свойства, критерии каноничности преобразования.</w:t>
            </w:r>
          </w:p>
          <w:p>
            <w:pPr>
              <w:pStyle w:val="Normal"/>
              <w:ind w:firstLine="168"/>
              <w:rPr/>
            </w:pPr>
            <w:r>
              <w:rPr/>
              <w:t>Производящие функции канонических преобразований. Преобразование гамильтониана при канонических преобразованиях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отображения. Теорема Лиувилля о сохранении фазового объем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цип Гамильтона в форме Пуанкаре. Универсальный интегральный инвариант Пуанкаре. Интегральный инвариант Пуанкаре-Картан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</w:t>
            </w:r>
            <w:r>
              <w:rPr/>
              <w:t>Гамильтонова механика</w:t>
            </w:r>
            <w:r>
              <w:rPr>
                <w:bCs/>
              </w:rPr>
              <w:t>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6. Приложения гамильтонова формализма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Лиувилля об интегрировании уравнений Гамильтона в квадратурах.</w:t>
            </w:r>
          </w:p>
          <w:p>
            <w:pPr>
              <w:pStyle w:val="Normal"/>
              <w:ind w:firstLine="168"/>
              <w:rPr/>
            </w:pPr>
            <w:r>
              <w:rPr/>
              <w:t>Канонические преобразования, близкие к тождественным. Генератор канонического преобразования.</w:t>
            </w:r>
          </w:p>
          <w:p>
            <w:pPr>
              <w:pStyle w:val="Normal"/>
              <w:ind w:firstLine="168"/>
              <w:rPr/>
            </w:pPr>
            <w:r>
              <w:rPr/>
              <w:t>Осреднение в гамильтоновых системах. Использование генераторов канонических преобразований для получения высших приближений. Пример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-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-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-бесн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доцент В. А. Прошкин (лекции, семинары), доцент Е. В. Мелкумова, доцент М. А. Салмина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доцент В. А. Прошкин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2:04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4:00Z</dcterms:modified>
  <cp:revision>6</cp:revision>
  <dc:subject/>
  <dc:title>               </dc:title>
</cp:coreProperties>
</file>