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72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72" w:right="0" w:hanging="0"/>
        <w:jc w:val="left"/>
        <w:rPr/>
      </w:pPr>
      <w:r>
        <w:rPr/>
        <w:t>_______________________</w:t>
      </w:r>
    </w:p>
    <w:p>
      <w:pPr>
        <w:pStyle w:val="Normal"/>
        <w:ind w:left="5572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72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72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ехан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</w:t>
      </w:r>
      <w:r>
        <w:rPr>
          <w:lang w:val="en-US"/>
        </w:rPr>
        <w:t>4</w:t>
      </w:r>
      <w:r>
        <w:rPr/>
        <w:t>-1</w:t>
      </w:r>
      <w:r>
        <w:rPr>
          <w:lang w:val="en-US"/>
        </w:rPr>
        <w:t>4</w:t>
      </w:r>
      <w:r>
        <w:rPr/>
        <w:t>/1</w:t>
      </w:r>
      <w:r>
        <w:rPr>
          <w:lang w:val="en-US"/>
        </w:rPr>
        <w:t>5</w:t>
      </w:r>
      <w:r>
        <w:rPr/>
        <w:t xml:space="preserve"> от 1</w:t>
      </w:r>
      <w:r>
        <w:rPr>
          <w:lang w:val="en-US"/>
        </w:rPr>
        <w:t xml:space="preserve">7 </w:t>
      </w:r>
      <w:r>
        <w:rPr/>
        <w:t>декабря</w:t>
      </w:r>
      <w:r>
        <w:rPr>
          <w:lang w:val="en-US"/>
        </w:rPr>
        <w:t xml:space="preserve"> </w:t>
      </w:r>
      <w:r>
        <w:rPr/>
        <w:t>2014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4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Теоре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я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2, 3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3, 4, 5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540 академических часов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промежуточной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141 час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141 час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258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>
          <w:lang w:eastAsia="ar-SA"/>
        </w:rPr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540/282 (общ/ауд) часов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5"/>
        <w:gridCol w:w="1045"/>
        <w:gridCol w:w="1045"/>
        <w:gridCol w:w="1045"/>
        <w:gridCol w:w="1081"/>
      </w:tblGrid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552" w:hRule="atLeast"/>
        </w:trPr>
        <w:tc>
          <w:tcPr>
            <w:tcW w:w="9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делы дисциплины, изучаемые в 3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инематика точ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инематика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ложное движени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ьютонова механ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свободной материальной точ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дномерное движение материальной точки в потенциальном поле си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вижение материальной точки в центральном поле си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несвободной материальной точк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материальной точки в неинерциальной системе отсчет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552" w:hRule="atLeast"/>
        </w:trPr>
        <w:tc>
          <w:tcPr>
            <w:tcW w:w="9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делы дисциплины, изучаемые в 4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системы свободных точе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чение о связях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Аналитическая стат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щие теоремы динамики для систем с идеальными связям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голономная механ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Теория удар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дисциплины, изучаемые в 5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стойчивость движения механических систем. Малые колебания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имметрии. Вариационные принцип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Инвариантная мер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 – геометрический аспект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Style131"/>
        <w:widowControl/>
        <w:tabs>
          <w:tab w:val="clear" w:pos="720"/>
          <w:tab w:val="left" w:pos="485" w:leader="none"/>
        </w:tabs>
        <w:rPr>
          <w:rStyle w:val="FontStyle28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101"/>
        <w:widowControl/>
        <w:spacing w:lineRule="exact" w:line="283" w:before="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:</w:t>
      </w:r>
    </w:p>
    <w:tbl>
      <w:tblPr>
        <w:tblW w:w="1014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9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инематика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редмет классической механики. Закон движения, траектория, скорость и ускорение точки. Скорость и ускорение точки в криволинейной системе координат – формула Лагранжа. Движение точки по окружности и по кривой. Естественный трехгранник. Проекции скорости и ускорения на оси естественного трёхгранника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 Френе. Выражение кривизны и кручения кривой через скорость и уск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инемат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Угловая скорость подвижного репера. Формулы Пуассона. Угловая скорость репера Френ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Способы задания движения твердого тела - сопутствующий трехгранник и углы Эйлера. Угловая скорость твердого тела. Формула Эйлера для распределения скоростей в твердом теле. Формула Ривальса для распределения ускорений в твердом теле. Теорема Шаля о конечных движениях твердого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оступательное движение твердого тела. Вращение тела вокруг неподвижной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лоскопараллельное движение тела. Качение без проскальзывания. Мгновенный центр скоростей, подвижная и неподвижная центроиды.</w:t>
            </w:r>
          </w:p>
          <w:p>
            <w:pPr>
              <w:pStyle w:val="Normal"/>
              <w:ind w:left="0" w:right="0" w:firstLine="168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ердое тело с неподвижной точкой. Мгновенная ось вращения, подвижный и неподвижный аксоиды. Мгновенная ось винта и аксоиды при общем движении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жное движение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Сложное движение точки. Абсолютная, относительная, переносная скорости точки. Связь абсолютной и относительной производных вектора. Теорема о сложении скоросте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Абсолютное, относительное, переносное, кориолисово ускорение точки. Теорема о сложении ускорений. Ускорение точки в системе координат, равномерно вращающейся вокруг неподвижной оси.</w:t>
            </w:r>
          </w:p>
          <w:p>
            <w:pPr>
              <w:pStyle w:val="Normal"/>
              <w:snapToGrid w:val="false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ное движение твердого тела. Теорема о сложении угловых скоростей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1, 2, 3 </w:t>
            </w:r>
            <w:r>
              <w:rPr>
                <w:b/>
                <w:sz w:val="18"/>
                <w:szCs w:val="18"/>
              </w:rPr>
              <w:t>«Кинемат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ьютонова механика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тонова механика. Принцип детерминизма. Принцип относительности Галилея и следствия из него. Принцип суперпозиции сил. Третий закон Нью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свободной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материальной точки. Прямая и обратная задачи динамики. Уравнения движения в проекциях на естественные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Работа силы на перемещении точки, мощность силы. Потенциальные силы. Силовая функция и потенциальная энергия. Аддитивность потенциала. Силовые функции ньютоновского тяготения, электростатического взаимодействия, упругой сил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очки, кинетический момент и кинетическая энергия. Теоремы об изменении импульса, кинетического момента и кинетической энергии точки в инерциальной системе отсчета. Законы сохранения импульса, кинетического момента и полной механической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дномерное движение материальной точки в потенциальном поле сил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по прямой под действием силы, зависящей только от положения. Потенциальность сил. Понятие о первых интегралах движения. Закон сохранения энергии. Фазовый портрет. Области возможности движения. Период колебаний в потенциальной яме. Линеаризация уравнений движения в окрестности положения равновесия. Малые колеба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Асимптотика периода колебаний в окрестности точки невырожденного минимума потенциальной энергии.</w:t>
            </w:r>
          </w:p>
          <w:p>
            <w:pPr>
              <w:pStyle w:val="Normal"/>
              <w:snapToGrid w:val="false"/>
              <w:ind w:left="0" w:right="0" w:firstLine="168"/>
              <w:rPr/>
            </w:pPr>
            <w:r>
              <w:rPr>
                <w:sz w:val="20"/>
                <w:szCs w:val="20"/>
              </w:rPr>
              <w:t>Линейный осциллятор. Влияние сил вязкого трения и внешнего возбуждения. Фазовые портреты для гармонического осциллятора с вязким трением в невырожденных случаях. Явление частотного резон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вижение материальной точки в центральном поле сил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Эмпирические законы Кеплера. Вывод закона всемирного тяготения из законов Кепле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в центральном поле сил. Свойства движения. Интеграл площадей. Формулы Бине. Вид области возможного движения в потенциальной яме. Сведение к квадратурам (интегрирование уравнений движения). Апсидальный угол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в центральном гравитационном поле (задача Кеплера). Первые интегралы задачи Кеплера: энергии и площадей. Вывод законов Кеплера из закона всемирного притяжения. Классификация движений в задаче Кеплера: эллиптическое, параболическое, гиперболическое. Вектор (интеграл) Лапласа. Определение орбиты. Первая и вторая космические скорости. Движение точки в центральном гравитационном поле по эллиптической орбите: уравнение Кеплера и определение закона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несвободной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Геометрические (голономные) связи. Движение точки по поверхности и кривой. Конфигурационное многообразие, касательное пространство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освобождения от связей. Заданные силы и реакции связей. Нормальная реакция, касательная реакция (сила трения). Реакция идеальной связ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иртуальные перемещения. Принцип Даламбера-Лагранжа. Уравнения Лагранжа первого рода, определение реакций. Теоремы об изменении импульса, кинетического момента и кинетической энергии точки при наличии идеальных связей. Интегралы импульса, кинетического момента и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пределение нормальной реакции как функции от положения точки на кривой в консервативном случа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атематический маятник. Уравнение движения. Фазовый портрет. Период малых колебани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ферический маятник. Первые интегралы. Редукция к одномерному случаю. Стационарные движе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Неудерживающие связи. Условия схода с неудерживающей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материальной точки в неинерциальной системе отсчет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в неинерциальной системе отсчета. Переносная и кориолисова силы инерции. Теорема об изменения кинетической энергии. Потенциальность переносных сил инерции. Обобщённый интеграл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материальной точки в системе равномерно вращающейся вокруг неподвижной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атематический маятник во вращающейся системе координат. Уравнения движения. Перестройка фазового портрет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Равновесие материальной точки на Земле, вес. Падение материальной точки на Землю с учетом вращения Земл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тник Фу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Динамика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5, 6, 7, 8, 9 </w:t>
            </w:r>
            <w:r>
              <w:rPr>
                <w:b/>
                <w:sz w:val="18"/>
                <w:szCs w:val="18"/>
              </w:rPr>
              <w:t>«Динамика точки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системы свободных точек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новные понятия динамики системы материальных точек: центр масс, импульс, кинетический момент, кинетическая энергия. Оси Кёнига. Формулы Кё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нешние и внутренние силы. Теоремы об изменении импульса, кинетического момента и кинетической энергии в абсолютном движении и относительно осей Кёнига. Законы сохране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Задача двух тел и ее сведение к задаче Кеплера. Уточнение законов Кеплера. Задача n тел. Ее первые интегралы. Устойчивость по Якоби. Теорема Якоби о необходимом условии устойчивост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граниченная плоская круговая задача трех тел. Уравнения движения. Относительные положения равновесия. Коллинеарные точки либрации Эйлера. Треугольные точки либрации Лагран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е о связях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чение о связях. Голономные (геометрические) связи, конфигурационное пространство, обобщенные координаты, число степеней свободы системы. Неголономные (неинтегрируемые) связи. Стационарные связи. Виртуальные и действительные перемещения. Неголономность конька Чаплыгин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Аксиома освобождения от связей. Реакции связей. Элементарная работа. Идеальные связи. Принцип Даламбера-Лагранжа. Уравнения Лагранжа 1-го рода (уравнения Лагранжа с множителями). Идеальность связей в твердом те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тическая ст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виртуальных перемещений. Условия равновесия для систем с потенциальными силами. Принцип Торричелли. Основные теоремы статики. Условия равновесия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бщие теоремы динамики для систем с идеальными связям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об изменении импульса для систем со связями. Движение центра масс. Закон сохранения импуль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об изменении кинетического момента для систем со связями. Закон сохранения кинетического момент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об изменении кинетической энергии для систем со связями. Работа сил. Потенциальные силы. Закон сохранения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ы Кенига об изменении кинетического момента и кинетической энергии системы для систем со связ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ператор инерции твердого тела с неподвижной точкой, его изменение при переходе к другой системе координат. Тензор инерции и его свойства. Главные оси инерции. Эллипсоид инерции. Вычисление кинетического момента и кинетической энергии твердого тела с неподвижной точкой. Момент инерции относительно оси. Формула Гюйгенса-Штейне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свободного твердого тела. Понятие эквивалентности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ращение твердого тела вокруг неподвижной оси. Балансировка. Физический маятник. Приведенная длина и центр качания. Теорема Гюйген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лоскопараллельное движение тела. Диск на наклонной прямо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вердого тела с неподвижной точкой по инерции (волчок Эйлера). Интегрирование в квадратурах. Фазовый портрет. Перманентные вращения. Регулярная прецессия. Геометрическая интерпретация Пуансо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яжелое твердое тело с неподвижной точкой. Уравнения Эйлера-Пуассона и их первые интегралы. Перманентные вращения тяжелого твердого тела с неподвижной точкой. Конус Штауд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олчок Лагранжа: редукция к одномерному движению и квадратуры. Фазовый портрет приведенной системы. Геометрическая интерпретация Пуассона. Регулярная прецессия волчка Лагранжа. Спящий волчок. Условие Маиевского. Элементарная теория гироскопа. Правило Жуковского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Ковалевской: первые интеграл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вердого тела по горизонтальной плоскости. Модели идеально гладкой и идеально шероховатой плоскостей.</w:t>
            </w:r>
          </w:p>
          <w:p>
            <w:pPr>
              <w:pStyle w:val="Normal"/>
              <w:ind w:left="0" w:right="0" w:firstLine="16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однородного шара по горизонтальной плоскости в случаях идеально гладкой, идеально шероховатой и плоскости с сухим тр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10, 11, 13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Динамика системы материальных точек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Динамика твердого т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4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Динамика твердого тел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Лагранжа 2-го род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Даламбера-Лагранжа в обобщенных координатах. Уравнения Лагранжа второго рода. Структура кинетической энергии. Разрешимость уравнений Лагранжа относительно вторых производных. Обобщенные силы. Случай потенциальных сил, лагранжиан. Обобщенно-консервативные системы. Первые интегралы уравнений Лагранжа: обобщенный интеграл энергии (интеграл Якоби), циклические координаты и циклические интеграл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Лагранжа для относительных движений. Уравнения движения в плоской ограниченной круговой задаче трех тел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Рауса. Метод Рауса игнорирования циклически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5 </w:t>
            </w:r>
            <w:r>
              <w:rPr>
                <w:b/>
                <w:sz w:val="18"/>
                <w:szCs w:val="18"/>
              </w:rPr>
              <w:t>«Уравнения Лагранж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олономная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Неголономные системы. Уравнения Лагранжа-Рауса с неопределенными множителям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Принцип наименьшего принуждения Гаусса. Уравнения движения неголономных систем в форме Аппеля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онек Чаплыгина на наклонной плоскости. Задача о шаре в цилинд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 удар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дарный импульс. Основные уравнения и теоремы. Удар в системе с идеальными голономными связям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дар твердого тела о поверхность. Удар двух тел. Теорема Карно. Удар по телу, вращающемуся вокруг оси. Центр уда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дар при наложении идеальных голономных св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теории устойчивост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новные понятия теории устойчивости. Теоремы Ляпунова об устойчивости и асимптотической устойчивости. Теорема Четаева о неустойчивости. Теоремы Ляпунова об асимптотической устойчивости и неустойчивости по первому приближению. Теоремы Барбашина-Красовского и Красовского (без доказательст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стойчивость движения механических систем. Малые колебания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ложения равновесия натуральных лагранжевых систем. Устойчивость положения равновесия по Ляпунову. Теорема Лагранжа-Дирихле об устойчивости равновесия и понятие о ее обращении. Обобщение теоремы Лагранжа-Дирихле для систем с гироскопическими силами.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Линеаризация уравнений Лагранжа около положения равновесия. Уравнения малых колебаний. Поведение собственных частот при изменении жесткостных или инерционных характеристик. Поведение собственных частот при наложении связи.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Четность характеристического полинома линеаризованных уравнений. Парность корней характеристического уравнения. Формулировка теоремы Ляпунова о неустойчивости по первому приближению.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Степень неустойчивости Пуанкаре. Гироскопические и диссипативные силы. Теоремы Кельвина-Четаева о влиянии гироскопических и диссипативных сил на устойчивость равновес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Рауса об устойчивости стационарных движений и понятие о ее обращении. Уравнения малых колебаний в окрестности стационарного движения консервативной системы с циклическими координатам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Бифуркационные диаграммы Пуанкаре-Четаева и Смейла (на примере бусинки на вращающемся обруч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Малые колеб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9 </w:t>
            </w:r>
            <w:r>
              <w:rPr>
                <w:b/>
                <w:sz w:val="18"/>
                <w:szCs w:val="18"/>
              </w:rPr>
              <w:t>«Малые колебания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имметрии. Вариационные принципы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Поле симметрий. Теорема Нётер о первых интегралах.</w:t>
            </w:r>
          </w:p>
          <w:p>
            <w:pPr>
              <w:pStyle w:val="Normal"/>
              <w:widowControl/>
              <w:ind w:left="0" w:right="0" w:firstLine="168"/>
              <w:rPr/>
            </w:pPr>
            <w:r>
              <w:rPr>
                <w:sz w:val="20"/>
                <w:szCs w:val="20"/>
              </w:rPr>
              <w:t>Вариационные принципы. Функционал действия и его вариация. Принцип Гамильтона-Остроградского. Принцип Мопертюи-Якоби. Метрика Якоби. Вариация по Гамильтону и по Мопертюи-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риантная мер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вариантная мера. Мера с гладкой плотностью. Плотность при замене координат. Теорема Лиувилля об инвариантной мере. Построение инвариантной меры на многообразии уровней первых интегралов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тегрируемость в квадратурах. Теорема Якоби о последнем множителе. Теорема Колмогорова о динамике систем с инвариантной мерой на двумерных тора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Инвариантная мера уравнений Эйлера-Пуассона и интегрируемость в квадратурах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уанкаре о возвращени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еобразование Лежандра и его свойства. Канонические переменные. Функция Гамильтона. Вывод уравнений Гамильтона. Свойства уравнений Гамильтона: интеграл энергии; циклические интегралы; инвариантная мера уравнений Гамильтона (теорема Лиувилля о сохранении фазового объема)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ма об аннуляторе канонической 2-форм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Гамильтона в фазовом пространстве. Интегральный инвариант Пуанкаре-Картана. Интегральный инвариант Пуанкар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нижение порядка по Уиттекеру. Автономизация систем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риантность канонической 2-формы при сдвиге по траекториям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анонические преобразования. Критерий каноничности преобразования. Сохранение гамильтоновой структуры уравнений при канонических преобразованиях. Канонические преобразования и процесс движения. Теорема Лиувилля о сохранении фазового объем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вободное каноническое преобразование и его производящая функция. Производящая функция тождественного преобразова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е Гамильтона-Якоби. Его полный интеграл. Разрешимость в квадратурах. Полный интеграл уравнения Гамильтона-Якоби при наличии циклических координат, при наличии интеграла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22 </w:t>
            </w:r>
            <w:r>
              <w:rPr>
                <w:b/>
                <w:sz w:val="18"/>
                <w:szCs w:val="18"/>
              </w:rPr>
              <w:t>«Гамильтонова механ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 – геометрический аспект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имплектическое многообразие. Формулировка теоремы Дарбу о канонических координатах. Гамильтоново векторное пол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кобка Пуассона и ее свойства. Тождество Якоби. Алгебры Ли - примеры. Связь коммутатора функций и гамильтоновых векторных полей. Теорема Пуассона о первых интегралах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Лиувилля о вполне интегрируемых системах (формулировка). Переменные действие-угол. Переменные действие-угол для систем с одной степенью свободы. Переменные действие-угол для гармонического осциллятора. Переменные "действие-угол" для колебательных движений математического маятника. Переменные "действие-угол" для вращательных движений математического маятника. Математический маятник с вибрирующей точкой подв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03" w:right="0" w:hanging="0"/>
        <w:rPr/>
      </w:pPr>
      <w:r>
        <w:rPr/>
        <w:t>Формы аттестации по данной дисциплине:</w:t>
      </w:r>
    </w:p>
    <w:p>
      <w:pPr>
        <w:pStyle w:val="Normal"/>
        <w:ind w:left="1120" w:right="0" w:firstLine="320"/>
        <w:rPr/>
      </w:pPr>
      <w:r>
        <w:rPr/>
        <w:t>3 семестр: зачет, экзамен;</w:t>
      </w:r>
    </w:p>
    <w:p>
      <w:pPr>
        <w:pStyle w:val="Normal"/>
        <w:ind w:left="1120" w:right="0" w:firstLine="320"/>
        <w:rPr/>
      </w:pPr>
      <w:r>
        <w:rPr/>
        <w:t>4 семестр: зачет, экзамен;</w:t>
      </w:r>
    </w:p>
    <w:p>
      <w:pPr>
        <w:pStyle w:val="Normal"/>
        <w:ind w:left="1120" w:right="0" w:firstLine="320"/>
        <w:rPr/>
      </w:pPr>
      <w:r>
        <w:rPr/>
        <w:t>5 семестр: зачет, экзамен.</w:t>
      </w:r>
    </w:p>
    <w:p>
      <w:pPr>
        <w:pStyle w:val="Style131"/>
        <w:widowControl/>
        <w:spacing w:before="1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ы и экзамены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 Т.Ф., Кугушев Е.И., Попова Т.В. Теоретическая механика в задачах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иркгоф Д. Динамические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олак Л.С. Вариационные принципы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Программа составлена в соответствии с требованиями ФГОС ВПО с учетом рекомендаций и ПрООП ВПО по направлению подготовки «Фундаментальные математика и механика» (профиль подготовки «Фундаментальная механика»)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Е. И. Кугушев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7970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12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1T13:12:00Z</dcterms:modified>
  <cp:revision>2</cp:revision>
  <dc:subject/>
  <dc:title>1</dc:title>
</cp:coreProperties>
</file>