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44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44" w:right="0" w:hanging="0"/>
        <w:jc w:val="left"/>
        <w:rPr/>
      </w:pPr>
      <w:r>
        <w:rPr/>
        <w:t>_______________________</w:t>
      </w:r>
    </w:p>
    <w:p>
      <w:pPr>
        <w:pStyle w:val="Normal"/>
        <w:ind w:left="5544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44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44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ласс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5.01 </w:t>
      </w:r>
      <w:bookmarkStart w:id="0" w:name="OLE_LINK1"/>
      <w:r>
        <w:rPr>
          <w:b/>
          <w:bCs/>
          <w:i/>
        </w:rPr>
        <w:t>Фундаментальные математика и механика (Фундаментальная математика)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0</w:t>
      </w:r>
      <w:r>
        <w:rPr>
          <w:lang w:val="en-US"/>
        </w:rPr>
        <w:t>4</w:t>
      </w:r>
      <w:r>
        <w:rPr/>
        <w:t>-1</w:t>
      </w:r>
      <w:r>
        <w:rPr>
          <w:lang w:val="en-US"/>
        </w:rPr>
        <w:t>4</w:t>
      </w:r>
      <w:r>
        <w:rPr/>
        <w:t>/1</w:t>
      </w:r>
      <w:r>
        <w:rPr>
          <w:lang w:val="en-US"/>
        </w:rPr>
        <w:t>5</w:t>
      </w:r>
      <w:r>
        <w:rPr/>
        <w:t xml:space="preserve"> от 1</w:t>
      </w:r>
      <w:r>
        <w:rPr>
          <w:lang w:val="en-US"/>
        </w:rPr>
        <w:t xml:space="preserve">7 </w:t>
      </w:r>
      <w:r>
        <w:rPr/>
        <w:t>декабря</w:t>
      </w:r>
      <w:r>
        <w:rPr>
          <w:lang w:val="en-US"/>
        </w:rPr>
        <w:t xml:space="preserve"> </w:t>
      </w:r>
      <w:r>
        <w:rPr/>
        <w:t>2014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4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Класс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теоретической механики и их приложений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теоретической механики, постановки классических и современных задач;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теоре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/>
      </w:pPr>
      <w:r>
        <w:rPr>
          <w:lang w:eastAsia="ar-SA"/>
        </w:rPr>
        <w:t>III. Место дисциплины / практики в структуре ООП: Дисциплина является базовой частью цикла общих профессиональных дисциплин (Б-ОПД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4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7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144 академических часа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аттестации: зачет,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3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3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72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/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144/72 (общ/ауд) часов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34"/>
        <w:gridCol w:w="1040"/>
        <w:gridCol w:w="1040"/>
        <w:gridCol w:w="1040"/>
        <w:gridCol w:w="1076"/>
      </w:tblGrid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Кинема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материальной точки в инерциальной системе отсче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материальной точки в неинерциальной системе отсче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системы материальных точ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твердого тела с неподвижной точк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твердого тела, опирающегося на неподвижную горизонтальную плоск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/>
              <w:t>Динамика твердого тела в центральном гравитационном пол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Style101"/>
        <w:widowControl/>
        <w:spacing w:lineRule="exact" w:line="283" w:before="10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</w:t>
      </w:r>
      <w:r>
        <w:rPr/>
        <w:t>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немат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Предмет классической механики. Аксиомы динамики. Принцип детерминированности. Принцип относительности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он движения, траектория, скорость и ускорение точки. Проекции ускорения точки на оси естественного трехгранник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Угловая скорость подвижного репера. Формулы Пуассона. Угловая скорость репера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</w:rPr>
              <w:t>Френе. Способы задания движения твердого тела. Угловая скорость. Формулы Эйлера и Ривальс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Сложное движение точки. Теоремы о сложении скоростей и ускорений.</w:t>
            </w:r>
          </w:p>
          <w:p>
            <w:pPr>
              <w:pStyle w:val="Normal"/>
              <w:ind w:left="0" w:right="0" w:firstLine="168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упательное, вращательное (вокруг неподвижной оси) и плоскопараллельное движения тела. Мгновенный центр скоростей и центроиды. Твердое тело с неподвижной точкой. Мгновенная ось вращения и аксоиды. Свободное твердое тело. Мгновенная винтовая ось. Сложное движение твердого тела. Теорема сложения угловых скоростей. Кинематические формулы Эйл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Кинема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 </w:t>
            </w:r>
            <w:r>
              <w:rPr>
                <w:b/>
                <w:sz w:val="18"/>
                <w:szCs w:val="18"/>
              </w:rPr>
              <w:t>«Кинематик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инамика материальной точки в инерциальной системе отсчет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я движения материальной точки. Уравнения в проекциях на естественные оси. Работа силы на перемещении точки, мощность силы. Классификация сил. Потенциальная энерг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мпульс, кинетический момент и кинетическая энергия точки. Теоремы об изменении и законы сохранения импульса и кинетического момента. Теорема об изменении кинетической энергии и закон сохранения полной механической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очки под действием центральной силы. Свойства движения. Интеграл площадей. Эмпирические законы Кеплера. Вывод закона всемирного тяготения из законов Кеплера. Движение точки в центральном гравитационном поле (задача Кеплера): определение орбит, первая и вторая космические скорости. Движение точки в центральном гравитационном поле по эллиптической орбите: уравнение Кеплера и определение закона движе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очки по поверхности и по кривой. Принцип освобождения. Заданные силы и реакции связей. Реакции идеальных связей. Теорема об изменении кинетической энергии и интеграл энергии. Определение нормальной реакции как функции от положения точки на кривой в консервативном случа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дномерное движение точки в консервативном поле сил. Квадратуры и фазовые портреты. Области возможности движения. Период колебаний в потенциальной яме. Малые колебания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маятник. Сферический маят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инамика материальной точки в неинерциальной системе отсчет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точки в неинерциальной системе отсчета. Переносная и кориолисова силы инерции. Закон изменения кинетической энергии и обобщенный интеграл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Математический маятник во вращающейся системе координат. Перестройка фазового портрет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е материальной точки на Земле. Вес. Падение материальной точки на Землю.</w:t>
            </w:r>
          </w:p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ятник Фу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ам «Динамика материальной точки в инерциальной системе отсчета», «Динамика материальной точки в неинерциальной системе отсч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2, 3 </w:t>
            </w:r>
            <w:r>
              <w:rPr>
                <w:b/>
                <w:sz w:val="18"/>
                <w:szCs w:val="18"/>
              </w:rPr>
              <w:t>«Динамика материальной точки в инерциальной системе отсчета», «Динамика материальной точки в неинерциальной системе отсчет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системы материальных точек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сновные понятия динамики систем: центр масс, импульс, кинетический момент, кинетическая энергия. Оси Кенига и формулы Кениг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нешние и внутренние силы. Общие теоремы динамики свободных систем в неподвижной системе координат и в осях Кениг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онятие о задаче n тел. Задача двух тел и ее сведение к задаче Кеплера. Уточнение законов Кеплер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ая круговая ограниченная задача трех тел. Точки либрации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динамики несвободных систем. Голономные и неголономные связи. Виртуальные и действительные перемещения. Реакции связей, идеальные связи. Принцип Даламбера-Лагранжа. Уравнения Лагранжа с множителями. Общие теоремы динамики систем со связ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инамика твердого тела с неподвижной точкой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севые и центробежные моменты инерции твердого тела. Тензор и эллипсоид инерции. Главные оси и моменты инерц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мпульс, кинетический момент и кинетическая энергия твердого тела. Уравнения движения твердого тела. Понятие об эквивалентности систем сил, действующих на твердое тело. Приведение сил тяжести к центру масс те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яжелое твердое тело с неподвижной точкой. Уравнения Эйлера-Пуассона и их первые интеграл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ерманентные вращения тяжелого твердого тела с неподвижной точкой. Конус Штауд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олчок Эйлера: квадратуры и фазовый портрет. Волчок Эйлера: геометрическая интерпретация Пуансо. Перманентные вращения произвольного и регулярные прецессии осесимметричного волчка Эйлер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Волчок Лагранжа: редукция к одномерному движению и квадратуры. Волчок Лагранжа: геометрическая интерпретация Пуассона. Равномерное вращение волчка Лагранжа вокруг вертикально расположенной оси симметрии. Условие Маиевского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ок Ковалевской: первые интегр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ам «Динамика системы материальных точек», «</w:t>
            </w:r>
            <w:r>
              <w:rPr>
                <w:b/>
                <w:sz w:val="20"/>
                <w:szCs w:val="20"/>
              </w:rPr>
              <w:t>Динамика твердого тела с неподвижной точкой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4, 5 </w:t>
            </w:r>
            <w:r>
              <w:rPr>
                <w:b/>
                <w:bCs/>
                <w:sz w:val="20"/>
                <w:szCs w:val="20"/>
              </w:rPr>
              <w:t>«Динамика системы материальных точек», «Динамика твердого тела с неподвижной точкой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твердого тела, опирающегося на неподвижную горизонтальную плоскость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я движения твердого тела по горизонтальной плоскости в случаях идеально гладкой, идеально шероховатой и плоскости с трением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вижение однородного шара по горизонтальной плоскости в случаях идеально гладкой, идеально шероховатой и плоскости с сухим трением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инамически симметричный шар на горизонтальной плоскости с трением скольжения: уравнения движения, закон изменения полной механической энергии и интеграл Джелетт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и симметричный шар на горизонтальной плоскости с трением скольжения: эффективный потенциал, равномерные вращения вокруг вертикально расположенной оси симмет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инамика твердого тела в центральном гравитационном поле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оступательно-вращательное движение твердого тела в центральном гравитационном поле: уравнения движения и первые интегралы.</w:t>
            </w:r>
          </w:p>
          <w:p>
            <w:pPr>
              <w:pStyle w:val="Normal"/>
              <w:ind w:left="0" w:right="0" w:firstLine="16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ельные движения спутника на круговой орбите (ограниченная постановка задачи): уравнения движения и относительные равнове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1"/>
        <w:widowControl/>
        <w:spacing w:before="20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Зачет и экзамен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1"/>
          <w:numId w:val="8"/>
        </w:numPr>
        <w:rPr/>
      </w:pPr>
      <w:r>
        <w:rPr/>
        <w:t>Веселовский И.Н. Сборник задач по теоретической механике. М.: ГИТТЛ. 1955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Якимова К.Е. (ред.) Задачи по теоре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и 1-3. М.: МГУ. 1973-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 Т.Ф., Кугушев Е.И., Попова Т.В. Теоретическая механика в задачах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Голубев Ю.Ф., Мелкумова Е.В. Теоретическая механика. Часть 1. Кинематика (учебное пособие). М.: Изд-во Попечительского совета мех.-мат. ф-та МГУ, 2011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 xml:space="preserve">Арнольд В.И., Козлов В.В., Нейштадт А.И. Математические аспекты классической и небесной механи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профессор А. В. Карапетян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17970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3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5:47:00Z</dcterms:created>
  <dc:creator>SW</dc:creator>
  <dc:description/>
  <cp:keywords/>
  <dc:language>en-US</dc:language>
  <cp:lastModifiedBy>Reanimator</cp:lastModifiedBy>
  <cp:lastPrinted>2014-02-24T18:40:00Z</cp:lastPrinted>
  <dcterms:modified xsi:type="dcterms:W3CDTF">2019-11-10T20:43:00Z</dcterms:modified>
  <cp:revision>4</cp:revision>
  <dc:subject/>
  <dc:title>1</dc:title>
</cp:coreProperties>
</file>