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58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58" w:right="0" w:hanging="0"/>
        <w:jc w:val="left"/>
        <w:rPr/>
      </w:pPr>
      <w:r>
        <w:rPr/>
        <w:t>_______________________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58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8-15/16 от 15 июня 2016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6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Анали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анали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аналитической механики,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анали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8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68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движения голономных систе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Законы сохранения. Вариационные принцип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Равновесия консервативных систем. Устойчив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истемы Гамильтона в механик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войства уравнений Гамильт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ложения гамильтонова формализма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Style101"/>
        <w:widowControl/>
        <w:spacing w:lineRule="exact" w:line="283" w:before="2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iCs/>
                <w:sz w:val="20"/>
                <w:szCs w:val="20"/>
              </w:rPr>
              <w:t>Уравнения движения голономных систем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цип Даламбера-Лагранжа. Идеальные связи. Уравнения Лагранжа первого род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 xml:space="preserve">Уравнения Лагранжа второго рода. Случай потенциальных сил. Свойства уравнений Лагранжа второго рода. 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нцип Гаусса наименьшего принуждения. Уравнения Аппеля. Понятие о неголономных системах. При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 по теме «Уравнения движения голономных сист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 </w:t>
            </w:r>
            <w:r>
              <w:rPr>
                <w:b/>
                <w:sz w:val="18"/>
                <w:szCs w:val="18"/>
              </w:rPr>
              <w:t>«Уравнения движения голономных систем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аконы сохранения. Вариационные принципы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Теорема Нетер. Первые интегралы уравнений Лагранжа второго рода. Метод Рауса игнорирования циклических координат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>Вариационный принцип Гамильтона наименьшего действия. Принцип 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вновесия консервативных систем. Устойчивость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я равновесия. Теорема Лагранжа об устойчивости равновесия и понятие о ее обращении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Линеаризация уравнений Лагранжа в окрестности равновесия. Нормальные координаты. Малые колеб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Равновесия консервативных систем. Устойчив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3 </w:t>
            </w:r>
            <w:r>
              <w:rPr>
                <w:b/>
                <w:sz w:val="18"/>
                <w:szCs w:val="18"/>
              </w:rPr>
              <w:t>«Равновесия консервативных систем. Устойчивость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истемы Гамильтона в механике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Преобразование Лежандра. Функция Гамильтона и уравнения Гамильтона для голономных систем с потенциальными силами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Понижение порядка по Уиттекеру. Автономизация системы</w:t>
            </w:r>
          </w:p>
          <w:p>
            <w:pPr>
              <w:pStyle w:val="Normal"/>
              <w:snapToGrid w:val="false"/>
              <w:ind w:left="0" w:right="0" w:firstLine="18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е Гамильтона-Якоби. Теорема Якоби. Случаи отделения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войства уравнений Гамильтон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ервые интегралы уравнений Гамильтона. Скобки Пуассона. Теорема Пуассон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нические преобразования. Свойства, критерии каноничности преобразова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оизводящие функции канонических преобразований. Преобразование гамильтониана при канонических преобразованиях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анонические отображения. Теорема Лиувилля о сохранении фазового объем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Гамильтона в форме Пуанкаре. Универсальный интегральный инвариант Пуанкаре. Интегральный инвариант Пуанкаре-Кар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ам «Системы Гамильтона в механике», «Свойства уравнений Гамильт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ам 4, 5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Системы Гамильтона в механике», «Свойства уравнений Гамильтон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иложения гамильтонова формализма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Лиувилля об интегрировании уравнений Гамильтона в квадратурах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нические преобразования, близкие к тождественным. Генератор канонического преобразования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реднение в гамильтоновых системах. Использование генераторов канонических преобразований для получения высших приближений. При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, Козлов В.В., Нейштадт А.И. Математические аспекты классической и небесн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доцент В. А. Прошкин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;Verdana" w:hAnsi="Verdana;Verdana" w:cs="Verdana;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widowControl/>
      <w:spacing w:before="100" w:after="100"/>
      <w:ind w:left="0" w:right="0" w:hanging="0"/>
      <w:jc w:val="left"/>
    </w:pPr>
    <w:rPr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40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2-06T21:56:00Z</dcterms:modified>
  <cp:revision>5</cp:revision>
  <dc:subject/>
  <dc:title>1</dc:title>
</cp:coreProperties>
</file>