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44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44" w:right="0" w:hanging="0"/>
        <w:jc w:val="left"/>
        <w:rPr/>
      </w:pPr>
      <w:r>
        <w:rPr/>
        <w:t>_______________________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44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калавриа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3.01 </w:t>
      </w:r>
      <w:bookmarkStart w:id="0" w:name="OLE_LINK1"/>
      <w:r>
        <w:rPr>
          <w:b/>
          <w:bCs/>
          <w:i/>
        </w:rPr>
        <w:t>Математ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08-15/16 от 15 июня 2016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6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Теоре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теоретической механики и их приложения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теоретической механики, постановки классических и современных задач;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теоре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частью цикла общих профессиональных дисциплин (ОПД.Ф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8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80 академических часов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112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>
          <w:lang w:eastAsia="ar-SA"/>
        </w:rPr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80/68 (общ/ауд) часов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55"/>
        <w:gridCol w:w="1045"/>
        <w:gridCol w:w="1045"/>
        <w:gridCol w:w="1045"/>
        <w:gridCol w:w="1081"/>
      </w:tblGrid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инемати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материальной точк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системы материальных точек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твердого тел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равнения Лагранжа 2-го род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Элементы теории устойчивост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вижение спутника относительно центра масс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</w:tbl>
    <w:p>
      <w:pPr>
        <w:pStyle w:val="Style101"/>
        <w:widowControl/>
        <w:spacing w:lineRule="exact" w:line="283" w:before="24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: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2410"/>
        <w:gridCol w:w="7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амост. работ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инемат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2"/>
                <w:szCs w:val="22"/>
              </w:rPr>
              <w:t>Траектория, скорость и ускорение точки. Проекции ускорения точки на оси естественного трехгранника. Угловая скорость подвижного репера. Формулы Пуассона. Движение твердого тела. Угловая скорость. Формулы Эйлера и Ривальса. Углы Эйлера, углы конечного поворота и кватернионы. Сложное движение точки. Теоремы о сложении скоростей и ускорений.</w:t>
            </w:r>
          </w:p>
          <w:p>
            <w:pPr>
              <w:pStyle w:val="Normal"/>
              <w:ind w:left="0" w:right="0" w:firstLine="168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упательное движение, вращение вокруг неподвижной оси и плоскопараллельное движение тела. Мгновенный центр скоростей и центроиды. Твердое тело с неподвижной точкой. Мгновенная ось вращения и аксоиды. Свободное твердое тело. Мгновенная винтовая ось. Сложное движение твердого тела. Теорема сложения угловых скоростей. Кинематические формулы Эй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1 </w:t>
            </w:r>
            <w:r>
              <w:rPr>
                <w:b/>
                <w:sz w:val="22"/>
                <w:szCs w:val="22"/>
              </w:rPr>
              <w:t>«Кинематика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материальной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Аксиомы динамики. Уравнения движения. Работа и мощность силы на перемещении точки. Классификация сил. Потенциальная энергия. Теоремы об изменении импульса, кинетического момента и кинетической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Движение точки под действием центральной силы. Законы Кеплера, закон всемирного тяготения. Первая и вторая космические скорости. Уравнение Кеплера и определение закона движения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очки по поверхности и по кривой. Принцип освобождения от связей. Идеальные связи. Теорема об изменении кинетической энергии. Одномерное движение точки в консервативном поле сил. Фазовый портрет и области возможности движения. Период колебаний в потенциальной яме. Малые колебания. Математический маятник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очки в неинерциальной системе отсчета. Переносная и кориолисова силы инерции. Закон изменения кинетической энергии и обобщенный интеграл 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Динамика материальной т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2 </w:t>
            </w:r>
            <w:r>
              <w:rPr>
                <w:b/>
                <w:sz w:val="22"/>
                <w:szCs w:val="22"/>
              </w:rPr>
              <w:t>«Динамика материальной точки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системы материальных точек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Центр масс, импульс, кинетический момент, кинетическая энергия, формулы Ке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Внешние и внутренние силы. Общие теоремы динамики свободной системы в неподвижной системе координат и в осях Ке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Задача двух тел и ее сведение к задаче Кеплера. Плоская круговая ограниченная задача трех тел. Точки либрации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номные и неголономные связи. Виртуальные и действительные перемещения. Реакции связей, идеальные связи. Принцип Даламбера-Лагранжа. Уравнения Лагранжа с множителями. Общие теоремы динамики систем со связ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Динамика системы материальных точ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3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Динамика системы материальных точек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Осевые и центробежные моменты инерции. Тензор и эллипсоид инерции. Главные оси и моменты инерции. Импульс, кинетический момент и кинетическая энергия твердого тела. Уравнения движения. Эквивалентность систем сил, действующих на твердое тело. Приведение сил тяжести к центру масс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Тяжелое твердое тело с неподвижной точкой. Уравнения Эйлера-Пуассона и первые интегралы. Общие случаи интегрируемости. Перманентные вращения. Решение в случае Эйлера. Интерпретация Пуансо. Решение в случае Лагранжа. Интерпретация Пуассона. Условие Маие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внения Лагранжа 2-го род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Обобщенные координаты и обобщенные силы. Уравнения Лагранжа второго рода. Случай потенциальных сил. Структура кинетической энергии. Классификация обобщенных сил. Обобщенно-консервативные системы и обобщенный интеграл энергии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Лагранжа для относительных движений. Уравнения движения в плоской ограниченной круговой задаче трех тел. Циклические координаты и интегралы. Уравнения Рауса. Метод Рауса игнорирования циклически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Уравнения Лагран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ме 5 </w:t>
            </w:r>
            <w:r>
              <w:rPr>
                <w:b/>
                <w:sz w:val="20"/>
                <w:szCs w:val="20"/>
              </w:rPr>
              <w:t>«Уравнения Лагранжа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теории устойчивости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ределения устойчивости. Теоремы Лагранжа и Рауса об устойчивости стационарных движений. Теорема Ляпунова об устойчивости. Теорема Ляпунова об асимптотической устойчивости и неустойчивости по первому приближению. Степень неустойчивости Пуанкаре. Теоремы Кельвина-Четаева о влиянии гироскопических и диссипативных сил на устойчивость равновесия консервативной системы. Математический и физический маятник с вращающейся осью кач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Движение спутника относительно центра масс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движения и первые интегралы поступательно-вращательного движения твердого тела в центральном гравитационном поле. Ограниченная постановка задачи и орбитальная система координат. Относительные равновесия на круговой орбите. Достаточные условия устойчивости. Линеаризация уравнений движения и необходимые условия устойчивости. Плоские колебания на эллиптической орб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мильтонова механ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Преобразование Лежандра. Канонические переменные. Функция Гамильтона и уравнения Гамильтона. Принцип Гамильтона в форме Пуанкаре. Универсальный интегральный инвариант Пуанкаре. Интегральный инвариант Пуанкаре-Картана (без доказательства)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Канонические преобразования. Теорема Лиувилля о сохранении фазового объема. Свободное каноническое преобразование и производящая функция. Уравнение Гамильтона-Якоби. Методы интегрирования уравнения Гамильтона-Як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Гамильтонова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8 </w:t>
            </w:r>
            <w:r>
              <w:rPr>
                <w:b/>
                <w:sz w:val="20"/>
                <w:szCs w:val="20"/>
              </w:rPr>
              <w:t>«Гамильтонова механика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</w:tbl>
    <w:p>
      <w:pPr>
        <w:pStyle w:val="Style131"/>
        <w:widowControl/>
        <w:spacing w:before="24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профессор С. Я. Степанов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20:53:00Z</dcterms:created>
  <dc:creator>SW</dc:creator>
  <dc:description/>
  <cp:keywords/>
  <dc:language>en-US</dc:language>
  <cp:lastModifiedBy>Reanimator</cp:lastModifiedBy>
  <cp:lastPrinted>2014-02-24T18:37:00Z</cp:lastPrinted>
  <dcterms:modified xsi:type="dcterms:W3CDTF">2020-01-17T20:53:00Z</dcterms:modified>
  <cp:revision>2</cp:revision>
  <dc:subject/>
  <dc:title>1</dc:title>
</cp:coreProperties>
</file>